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ind w:left="5040" w:hanging="0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    </w:t>
      </w:r>
      <w:r>
        <w:rPr>
          <w:bCs/>
          <w:color w:val="000000"/>
          <w:sz w:val="20"/>
          <w:szCs w:val="20"/>
          <w:shd w:fill="FFFFFF" w:val="clear"/>
        </w:rPr>
        <w:t xml:space="preserve">Załącznik nr 1 do </w:t>
      </w:r>
      <w:r>
        <w:rPr>
          <w:bCs/>
          <w:color w:val="000000"/>
          <w:sz w:val="20"/>
          <w:szCs w:val="20"/>
        </w:rPr>
        <w:t>Programu wspierania na terenie Lublina edukacji uzdolnionych dzieci i młodzieży</w:t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 xml:space="preserve">Wniosek o przyznanie wyróżnień dla uczniów  </w:t>
      </w:r>
    </w:p>
    <w:p>
      <w:pPr>
        <w:pStyle w:val="Normal"/>
        <w:keepNext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Lublin, dnia </w:t>
      </w:r>
    </w:p>
    <w:p>
      <w:pPr>
        <w:pStyle w:val="Normal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pieczątka adresowa szkoł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Prezydent Miasta Lublin</w:t>
      </w:r>
    </w:p>
    <w:p>
      <w:pPr>
        <w:pStyle w:val="Normal"/>
        <w:autoSpaceDE w:val="false"/>
        <w:ind w:left="792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  <w:shd w:fill="FFFFFF" w:val="clear"/>
        </w:rPr>
        <w:t>- za pośrednictwem</w:t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Dyrektora</w:t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Wydziału Oświaty i Wychowania</w:t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Urzędu Miasta Lublin</w:t>
      </w:r>
    </w:p>
    <w:p>
      <w:pPr>
        <w:pStyle w:val="Normal"/>
        <w:keepNext w:val="true"/>
        <w:autoSpaceDE w:val="false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spacing w:before="0" w:after="48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Wnioskuję o wyróżnienie, zgodnie z zasadami </w:t>
      </w:r>
      <w:r>
        <w:rPr>
          <w:b/>
          <w:bCs/>
          <w:color w:val="000000"/>
          <w:sz w:val="22"/>
          <w:szCs w:val="22"/>
          <w:shd w:fill="FFFFFF" w:val="clear"/>
        </w:rPr>
        <w:t>"Programu wspierania na terenie Lublina edukacji uzdolnionych dzieci i młodzieży"</w:t>
      </w:r>
      <w:r>
        <w:rPr>
          <w:color w:val="000000"/>
          <w:sz w:val="22"/>
          <w:szCs w:val="22"/>
          <w:shd w:fill="FFFFFF" w:val="clear"/>
        </w:rPr>
        <w:t xml:space="preserve"> ustanowionego uchwałą nr 363/X/2019 Rady Miasta Lublin z dnia 17 października 2019 r. </w:t>
      </w:r>
      <w:r>
        <w:rPr>
          <w:bCs/>
          <w:color w:val="000000"/>
          <w:sz w:val="22"/>
          <w:szCs w:val="22"/>
        </w:rPr>
        <w:t>w sprawie określenia szczegółowych warunków udzielania pomocy dzieciom i młodzieży, form i zakresu tej pomocy oraz trybu postępowania w tych sprawach w związku z realizacją Programu wspierania na terenie Lublina edukacji uzdolnionych dzieci i młodzieży</w:t>
      </w:r>
      <w:r>
        <w:rPr>
          <w:color w:val="000000"/>
          <w:sz w:val="22"/>
          <w:szCs w:val="22"/>
          <w:shd w:fill="FFFFFF" w:val="clear"/>
        </w:rPr>
        <w:t>, niżej wymienionych uczniów:</w:t>
      </w:r>
    </w:p>
    <w:p>
      <w:pPr>
        <w:pStyle w:val="Normal"/>
        <w:keepNext w:val="true"/>
        <w:autoSpaceDE w:val="false"/>
        <w:spacing w:before="0" w:after="60"/>
        <w:jc w:val="both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 xml:space="preserve">Pełna nazwa szkoły, do której uczęszczają kandydaci do wyróżnienia: </w:t>
      </w:r>
    </w:p>
    <w:tbl>
      <w:tblPr>
        <w:tblW w:w="14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640"/>
        <w:gridCol w:w="810"/>
        <w:gridCol w:w="1275"/>
        <w:gridCol w:w="1410"/>
        <w:gridCol w:w="273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azwa konkursu, olimpiady lub turniej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Imię i Nazwisko ucz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la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średnia ocen z ostatniego semestr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Ocena </w:t>
              <w:br/>
              <w:t>z zachowan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Imię i Nazwisko nauczyciela-opiekuna ucznia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Wniosek o stypendium</w:t>
              <w:br/>
              <w:t>(wpisać TAK</w:t>
              <w:br/>
              <w:t>lub NI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*) W przypadku, gdy uczeń był przygotowywany przez nauczyciela-opiekuna z innej szkoły lub placówki niż szkoła składająca wniosek, należy podać dodatkowo pełną nazwę tej szkoły lub placówk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Wniosek należy wypełnić w edytorze tekstu. Do Wydziału Oświaty i Wychowania należy przesłać podpisany wydruk wraz z niezbędnymi załącznikami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Zał. 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Oświadczam, że zapoznałam/łem się z klauzula informacyjną dot. przetwarzania danych osobowych oraz przekazałam/em rodzicom/opiekunom prawnym w/w uczniów, w/w pełnoletnim uczniom*, nauczycielom-opiekunom w/w uczniów klauzulę informacyjną dotyczącą przetwarzania danych osobowych, zawierającą informację o celu i sposobach przetwarzania danych osobowych oraz o prawach przysługujących w związku z przetwarzaniem danych osobowych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ind w:left="4956" w:firstLine="708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(pieczęć i podpis dyrektora szkoły)</w:t>
      </w:r>
    </w:p>
    <w:sectPr>
      <w:type w:val="nextPage"/>
      <w:pgSz w:orient="landscape" w:w="16838" w:h="11906"/>
      <w:pgMar w:left="1417" w:right="141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3:00Z</dcterms:created>
  <dc:creator>abednarz</dc:creator>
  <dc:description/>
  <cp:keywords/>
  <dc:language>en-US</dc:language>
  <cp:lastModifiedBy>Agnieszka Adamska-Bednarz</cp:lastModifiedBy>
  <cp:lastPrinted>2019-08-01T14:31:00Z</cp:lastPrinted>
  <dcterms:modified xsi:type="dcterms:W3CDTF">2019-11-26T08:16:00Z</dcterms:modified>
  <cp:revision>3</cp:revision>
  <dc:subject/>
  <dc:title>Wniosek o przyznanie wyróżnień dla uczniów</dc:title>
</cp:coreProperties>
</file>