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Programu wspierania na terenie Lublina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dukacji uzdolnionych dzieci i młodzież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lin, dnia 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Udostępniam numer mojego rachunku bankowego oraz danych osobowych celem dokonania wypłaty jednorazowego stypendium Prezydenta Miasta Lublin w ramach Programu wspierania na terenie Lublina edukacji uzdolnionych dzieci i młodzieży w roku szkolnym  ............................... dl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ucz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szkoł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POSIADACZA RACHUNKU BANKOW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ODZICA, OPIEKUNA PRAWNEGO LUB PEŁNOLETNIEGO UCZ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achunku bankow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PES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W przypadku nie podania numeru rachunku bankowego wypełnione oświadczenie umożliwi wypłatę stypendium w formie autowypła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świadczam, że zapoznałam/łem się z klauzulą informacyjną dotyczącą przetwarzania danych osobowych, w tym z informacją o celu i sposobach przetwarzania danych osobowych oraz o prawach przysługujących w związku z przetwarzaniem danych osob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16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składającej oświadczeni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4:00Z</dcterms:created>
  <dc:creator>Agnieszka Adamska-Bednarz</dc:creator>
  <dc:description/>
  <cp:keywords/>
  <dc:language>en-US</dc:language>
  <cp:lastModifiedBy>Agnieszka Adamska-Bednarz</cp:lastModifiedBy>
  <dcterms:modified xsi:type="dcterms:W3CDTF">2019-11-26T08:14:00Z</dcterms:modified>
  <cp:revision>2</cp:revision>
  <dc:subject/>
  <dc:title/>
</cp:coreProperties>
</file>