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Załącznik nr 2 do Programu wspierania na terenie Lublina edukacji uzdolnionych dzieci i młodzieży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0"/>
          <w:szCs w:val="20"/>
        </w:rPr>
        <w:t>mającego zastosowanie do ich osiągnięć w roku szkolnym 2019/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9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blin, dnia 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Udostępniam numer mojego rachunku bankowego oraz danych osobowych celem dokonania wypłaty jednorazowego stypendium Prezydenta Miasta Lublin w ramach Programu wspierania na terenie Lublina edukacji uzdolnionych dzieci i młodzieży, mającego zastosowanie do ich osiągnięć w roku szkolnym 2019/2020 dl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Imię i Nazwisko uczni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szkoł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NE POSIADACZA RACHUNKU BANKOWEG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RODZICA, OPIEKUNA PRAWNEGO LUB PEŁNOLETNIEGO UCZNIA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rachunku bankowego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zamieszkani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PESEL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W przypadku niepodania numeru rachunku bankowego wypełnione oświadczenie umożliwi wypłatę stypendium w formie autowypłat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świadczam, że zapoznałam/łem się z klauzulą informacyjną dotyczącą przetwarzania danych osobowych, w tym z informacją o celu i sposobach przetwarzania danych osobowych oraz o prawach przysługujących w związku z przetwarzaniem danych osobowy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962" w:leader="none"/>
        </w:tabs>
        <w:spacing w:before="0" w:after="16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osoby składającej oświadczenie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0:37:00Z</dcterms:created>
  <dc:creator>Agnieszka Adamska-Bednarz</dc:creator>
  <dc:description/>
  <dc:language>en-US</dc:language>
  <cp:lastModifiedBy>Wojciech Polak</cp:lastModifiedBy>
  <cp:lastPrinted>2020-05-12T14:56:00Z</cp:lastPrinted>
  <dcterms:modified xsi:type="dcterms:W3CDTF">2020-05-12T12:56:00Z</dcterms:modified>
  <cp:revision>8</cp:revision>
  <dc:subject/>
  <dc:title/>
</cp:coreProperties>
</file>