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 szkół z oddziałami przedszkolnymi prowadzonymi przez Miasto Lublin</w:t>
      </w:r>
    </w:p>
    <w:tbl>
      <w:tblPr>
        <w:tblW w:w="10646" w:type="dxa"/>
        <w:jc w:val="left"/>
        <w:tblInd w:w="-9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19"/>
        <w:gridCol w:w="3603"/>
        <w:gridCol w:w="1650"/>
        <w:gridCol w:w="537"/>
        <w:gridCol w:w="1435"/>
        <w:gridCol w:w="1175"/>
        <w:gridCol w:w="1827"/>
      </w:tblGrid>
      <w:tr>
        <w:trPr>
          <w:tblHeader w:val="true"/>
        </w:trPr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-1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Nazwa szkoły/placówki</w:t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Adres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ni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 nazwisko dyrektora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lefon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dres poczty elektronicznej</w:t>
            </w:r>
          </w:p>
        </w:tc>
      </w:tr>
      <w:tr>
        <w:trPr/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zkoła Podstawowa nr 1 </w:t>
              <w:br/>
              <w:t>im. ks. Stanisława Konarskiego</w:t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ul. Władysława Kunickiego 116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-436 Lublin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i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wona Pańpuch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44 06 07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@sp1.lublin.eu</w:t>
            </w:r>
          </w:p>
        </w:tc>
      </w:tr>
      <w:tr>
        <w:trPr/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zkoła Podstawowa nr 3 </w:t>
              <w:br/>
              <w:t xml:space="preserve">im. Juliusza Słowackiego </w:t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l. Balladyny 22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-601 Lublin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i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szula Wesołowska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525 25 26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@sp3.lublin.eu</w:t>
            </w:r>
          </w:p>
        </w:tc>
      </w:tr>
      <w:tr>
        <w:trPr/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zkoła Podstawowa nr 4 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im. Adama Mickiewicza </w:t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l. Hiacyntowa 69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-143 Lublin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i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a Momot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47 10 43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@sp4.lublin.eu</w:t>
            </w:r>
          </w:p>
        </w:tc>
      </w:tr>
      <w:tr>
        <w:trPr/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zkoła Podstawowa nr 6 </w:t>
              <w:br/>
              <w:t xml:space="preserve">im. Romualda Traugutta </w:t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l. Czwartaków 1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-045 Lublin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i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uta Nowakowska-Bartłomiejczyk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533 02 35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@sp6.lublin.eu</w:t>
            </w:r>
          </w:p>
        </w:tc>
      </w:tr>
      <w:tr>
        <w:trPr/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Szkoła Podstawowa nr 7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m. ks. Jana Twardowskiego </w:t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l. Plażowa 9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-620 Lublin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iusz Lisek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466 46 00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@sp7.lublin.eu</w:t>
            </w:r>
          </w:p>
        </w:tc>
      </w:tr>
      <w:tr>
        <w:trPr/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zkoła Podstawowa nr 10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m. Henryka Sienkiewicza </w:t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l. Kalinowszczyzna 7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-231 Lublin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deusz Szydłowski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47 28 46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@sp10.lublin.eu</w:t>
            </w:r>
          </w:p>
        </w:tc>
      </w:tr>
      <w:tr>
        <w:trPr/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zkoła Podstawowa nr 20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m. Jarosława Dąbrowskiego</w:t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. Józefa Piłsudskiego 26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-407 Lublin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i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ga Ostrowska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532 14 35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@sp20.lublin.eu</w:t>
            </w:r>
          </w:p>
        </w:tc>
      </w:tr>
      <w:tr>
        <w:trPr/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zkoła Podstawowa nr 21 </w:t>
              <w:br/>
              <w:t>im. Królowej Jadwigi</w:t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l. Zuchów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-047 Lublin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rzy Piskor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533 15 83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@sp21.lublin.eu</w:t>
            </w:r>
          </w:p>
        </w:tc>
      </w:tr>
      <w:tr>
        <w:trPr/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koła Podstawowa nr 23</w:t>
              <w:br/>
              <w:t xml:space="preserve"> im. Olimpijczyków Polskich</w:t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l. Podzamcze 9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-126 Lublin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l Dąbrowski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444 44 0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47 18 82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@sp23.lublin.eu</w:t>
            </w:r>
          </w:p>
        </w:tc>
      </w:tr>
      <w:tr>
        <w:trPr>
          <w:trHeight w:val="884" w:hRule="atLeast"/>
        </w:trPr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koła Podstawowa nr 27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. Marii Montessori</w:t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l. Kresowa 7 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20-215 Lublin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Maszynowa 2</w:t>
              <w:br/>
              <w:t>20-218 Lublin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ciech Josicz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46 19 7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46 28 49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@sp27.lublin.eu</w:t>
            </w:r>
          </w:p>
        </w:tc>
      </w:tr>
      <w:tr>
        <w:trPr/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koła Podstawowa nr 28 z Oddziałami Integracyjnymi im. Synów Pułku Ziemi Lubelskiej</w:t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l. Radości 13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-530 Lubl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Romantyczna 11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-533 Lublin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ek Błaszczak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533 92 72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@sp28.lublin.eu</w:t>
            </w:r>
          </w:p>
        </w:tc>
      </w:tr>
      <w:tr>
        <w:trPr/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koła Podstawowa nr 30 im. Króla Kazimierza Wielkiego</w:t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l. Nałkowskich 110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-437 Lublin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i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ata Jezierska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44 61 10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@sp30.lublin.eu</w:t>
            </w:r>
          </w:p>
        </w:tc>
      </w:tr>
      <w:tr>
        <w:trPr/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koła Podstawowa nr 32 z Oddziałami Integracyjnymi im. Pamięci Majdanka</w:t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l. Kazimierza Przerwy – Tetmajera 2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-362 Lublin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i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a Gęca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44 16 44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@sp32.lublin.eu</w:t>
            </w:r>
          </w:p>
        </w:tc>
      </w:tr>
      <w:tr>
        <w:trPr/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zkoła Podstawowa nr 33 im. 27. Wołyńskiej Dywizji Piechoty Armii Krajowej </w:t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l. Pogodna 19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-337 Lublin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i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szula Remiszewska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442 02 82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@sp33.lublin.eu</w:t>
            </w:r>
          </w:p>
        </w:tc>
      </w:tr>
      <w:tr>
        <w:trPr/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zkoła Podstawowa nr 34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m. Kornela Makuszyńskiego</w:t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l. Ireny Kosmowskiej 3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-815 Lublin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i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ławomira Kryńska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41 89 06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@sp34.lublin.eu</w:t>
            </w:r>
          </w:p>
        </w:tc>
      </w:tr>
      <w:tr>
        <w:trPr/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zkoła Podstawowa nr 40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m. Lubelskiego Lipca 1980 </w:t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l. Róży Wiatrów 9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-468 Lublin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i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a Sadowska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44 28 08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@sp40.lublin.eu</w:t>
            </w:r>
          </w:p>
        </w:tc>
      </w:tr>
      <w:tr>
        <w:trPr/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zkoła Podstawowa nr 42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m. Konstantego Ildefonsa Gałczyńskiego </w:t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l. Rycerska 9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-552 Lublin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rzy Kolowca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536 01 10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@sp42.lublin.eu</w:t>
            </w:r>
          </w:p>
        </w:tc>
      </w:tr>
      <w:tr>
        <w:trPr/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zkoła Podstawowa nr 43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m. Ignacego Jana Paderewskiego </w:t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l. Józefa Śliwińskiego 5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-861 Lublin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i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żbieta Pieczonka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41 13 05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@sp43.lublin.eu</w:t>
            </w:r>
          </w:p>
        </w:tc>
      </w:tr>
      <w:tr>
        <w:trPr/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koła Podstawowa nr 46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m. Króla Jana III Sobieskiego</w:t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l. Biedronki 13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-543 Lublin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i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ina Aleksandrowicz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1 526 16 06 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@sp46.lublin.eu</w:t>
            </w:r>
          </w:p>
        </w:tc>
      </w:tr>
      <w:tr>
        <w:trPr/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zkoła Podstawowa nr 47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m. Józefa Ignacego Kraszewskiego</w:t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l. Zdrowa 1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-383 Lublin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weł Krysa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51 86 41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@sp47.lublin.eu</w:t>
            </w:r>
          </w:p>
        </w:tc>
      </w:tr>
      <w:tr>
        <w:trPr/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koła Podstawowa nr 48 im. Józefa Piłsudskiego</w:t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l. Jana Kasprowicza 112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-258 Lublin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i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nryka Olszak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46 35 59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@sp48.lublin.eu</w:t>
            </w:r>
          </w:p>
        </w:tc>
      </w:tr>
      <w:tr>
        <w:trPr/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koła Podstawowa nr 58</w:t>
              <w:br/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l. Berylowa 7</w:t>
              <w:br/>
              <w:t>20-582 Lublin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ek Błaszczak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78 655 177 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@sp58.lublin.eu</w:t>
            </w:r>
          </w:p>
        </w:tc>
      </w:tr>
      <w:tr>
        <w:trPr/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espół Szkół Ogólnokształcących nr 4 </w:t>
              <w:br/>
              <w:t xml:space="preserve">im. Orląt Lwowskich </w:t>
              <w:br/>
              <w:t>- Szkoła Podstawowa nr 44</w:t>
              <w:br/>
              <w:t>- Gimnazjum nr 6</w:t>
              <w:br/>
              <w:t>- XX Liceum Ogólnokształcące</w:t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l. Kazimierza Tumidajskiego 6 a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-247 Lublin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zysztof Szulej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47 70 03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@zso4.lublin.eu</w:t>
            </w:r>
          </w:p>
        </w:tc>
      </w:tr>
      <w:tr>
        <w:trPr/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espół Szkół Ogólnokształcących nr 5 </w:t>
              <w:br/>
              <w:t xml:space="preserve">- Szkoła Podstawowa nr 22 </w:t>
              <w:br/>
              <w:t>im. Bolesława Prusa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- XIX Liceum Ogólnokształcące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m. M. i J. Kuncewiczów</w:t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l. Rzeckiego 10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-637 Lublin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i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łgorzata Frejowska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525 70 12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@zso5.lublin.eu</w:t>
            </w:r>
          </w:p>
        </w:tc>
      </w:tr>
      <w:tr>
        <w:trPr/>
        <w:tc>
          <w:tcPr>
            <w:tcW w:w="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pół Szkół nr 12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Przedszkole nr 86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Szkoła Podstawowa nr 1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. Tadeusza Kościuszki</w:t>
            </w:r>
          </w:p>
        </w:tc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l. Sławinkowska 50</w:t>
              <w:br/>
              <w:t>20-824 Lublin</w:t>
            </w:r>
          </w:p>
        </w:tc>
        <w:tc>
          <w:tcPr>
            <w:tcW w:w="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an</w:t>
            </w:r>
          </w:p>
        </w:tc>
        <w:tc>
          <w:tcPr>
            <w:tcW w:w="14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cjan Miciuk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533 30 57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zta@zs12.lublin.eu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helleyVolante L2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00000A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ytu1">
    <w:name w:val="Tytuł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Envelopeaddress">
    <w:name w:val="envelope address"/>
    <w:basedOn w:val="Normal"/>
    <w:qFormat/>
    <w:pPr>
      <w:spacing w:lineRule="auto" w:line="240" w:before="0" w:after="0"/>
      <w:ind w:left="2880" w:right="0" w:hanging="0"/>
    </w:pPr>
    <w:rPr>
      <w:rFonts w:ascii="ShelleyVolante L2" w:hAnsi="ShelleyVolante L2" w:eastAsia="Times New Roman" w:cs="Times New Roman"/>
      <w:b/>
      <w:sz w:val="4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13:00Z</dcterms:created>
  <dc:creator>Agnieszka Adamska-Bednarz</dc:creator>
  <dc:description/>
  <cp:keywords/>
  <dc:language>en-US</dc:language>
  <cp:lastModifiedBy>Joanna Lepiarz</cp:lastModifiedBy>
  <cp:lastPrinted>1995-11-21T17:41:00Z</cp:lastPrinted>
  <dcterms:modified xsi:type="dcterms:W3CDTF">2020-05-13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