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ykaz szkół i placówek oświatowych prowadzonych przez Miasto Lublin od dnia 1 IX 2020 r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5"/>
        <w:gridCol w:w="2268"/>
        <w:gridCol w:w="1559"/>
        <w:gridCol w:w="2126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szkoły/placó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dres poczty elektronicznej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1 </w:t>
              <w:br/>
              <w:t>im. ks. Stanisława Konar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ul. W. Kunickiego 116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436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1 744 06 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  <w:u w:val="none"/>
              </w:rPr>
              <w:t>poczta@sp1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InternetLink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2 </w:t>
              <w:br/>
              <w:t xml:space="preserve">im. Jana Kochanow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A.Mickiewicza 24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43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03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2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3 </w:t>
              <w:br/>
              <w:t xml:space="preserve">im. Juliusza Słowac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Balladyny 22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601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5 25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3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4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m. Adama Mickiewic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Hiacyntowa 69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14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10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4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5</w:t>
              <w:br/>
              <w:t xml:space="preserve">im. Króla Władysława Łokiet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Smyczkowa 3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84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1 75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5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Szkoła Podstawowa nr 6 </w:t>
              <w:br/>
              <w:t xml:space="preserve">im. Romualda Traugut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Czwartaków 11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045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02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6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7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m. ks. Jana Twardow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Plażowa 9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62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466 46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7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10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im. Henryka Sienkiewic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Kalinowszczyzna 70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201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28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10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15</w:t>
              <w:br/>
              <w:t>im. Jana Pawła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Elektryczna 51</w:t>
              <w:br/>
              <w:t>20-349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08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15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16</w:t>
              <w:br/>
              <w:t xml:space="preserve">im. Fryderyka Chop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Poturzyńska 2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85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443 85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16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18</w:t>
              <w:br/>
              <w:t>im. Macieja Rata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al. Jana Długosza 8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05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54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18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19</w:t>
              <w:br/>
              <w:t xml:space="preserve">im. Józefa Czechowic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Szkolna 6</w:t>
              <w:br/>
              <w:t>20-12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89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19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20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Jarosława Dąbrow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al. J. Piłsudskiego 26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40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14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20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21 </w:t>
              <w:br/>
              <w:t>im. Królowej Jadwi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Zuchów 1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04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15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21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23</w:t>
              <w:br/>
              <w:t xml:space="preserve"> im. Olimpijczyków Pol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Podzamcze 9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126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444 44 0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18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23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24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m. Partyzantów Lubelszczyz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Niecała 1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08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15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24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25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m. Władysława Broniew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Sieroca 17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089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48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25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2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. Marii Montess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ul. Kresowa 7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215 Lub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Maszynowa 2</w:t>
              <w:br/>
              <w:t>20-218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6 19 7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6 28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27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28 z Oddziałami Integracyjnymi im. Synów Pułku Ziemi Lubel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Radości 13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530 Lub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l. Romantyczna 11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53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92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28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29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im. Adama Mickiew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Wajdeloty 1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60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5 21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29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30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Króla Kazimierza Wiel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Nałkowskich 110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47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61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30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31</w:t>
              <w:br/>
              <w:t>im. Lotników Pol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ul. Lotnicza 1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322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 728 67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31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32 z Oddziałami Integracyjnymi im. Pamięci Majda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K. Przerwy-Tetmajera 2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362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16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32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Szkoła Podstawowa nr 33 im. 27. Wołyńskiej Dywizji Piechoty Armii Krajow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Pogodna 19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33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442 02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33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34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Kornela Makuszyń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Ireny Kosmowskiej 3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815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1 89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34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38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Henryka Sienkiew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Wołodyjowskiego 13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62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5 22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38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39 </w:t>
            </w:r>
          </w:p>
          <w:p>
            <w:pPr>
              <w:pStyle w:val="Heading1"/>
              <w:rPr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Szarych Szereg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Krężnicka 156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518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50 09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39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40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im. Lubelskiego Lipca 198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Róży Wiatrów 9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468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28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40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42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m. Konstantego Ildefonsa Gałczyń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Rycerska 9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552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6 01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42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43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im. Ignacego Jana Paderew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Józefa Śliwińskiego 5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861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1 13 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43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46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Króla Jana III Sobie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Biedronki 13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54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1 526 16 0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46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47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im. Józefa Ignacego Kraszew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Zdrowa 1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38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51 86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47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48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Józefa Piłsud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J. Kasprowicza 112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232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6 35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48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50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m. Stefana Kardynała Wyszyńskiego – Prymasa Tysiąclec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Roztocze 14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722 Lub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Wielkopolska 55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725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6 65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50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51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Jana Pawła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Bursztynowa 22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576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7 88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51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nr 52 </w:t>
              <w:br/>
              <w:t>im Marii Konopnic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ul. W. Jagiełły 11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281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6 81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52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zkoła Podstawowa nr 57</w:t>
              <w:br/>
              <w:t>im. Jana Kochanowskiego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Z. Krasińskiego 7</w:t>
              <w:br/>
              <w:t>20-709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5 00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57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 Liceum Ogólnokształcące</w:t>
              <w:br/>
              <w:t>im. Stanisława Stasz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Al. Racławickie 26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04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441 14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1"/>
                <w:szCs w:val="21"/>
              </w:rPr>
              <w:t>poczta@lo1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InternetLink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I Liceum Ogólnokształcące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Hetmana Jana Zamoyskiego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Ogrodowa 16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075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17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2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II Liceum Ogólnokształcące</w:t>
              <w:br/>
              <w:t>im. Unii Lubel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Plac Wolności 4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005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09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3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V Liceum Ogólnokształcące </w:t>
              <w:br/>
              <w:t>im. Stefanii Sempołow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Szkolna 4 </w:t>
              <w:br/>
              <w:t>20-12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78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4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V Liceum Ogólnokształcące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im. Marii Skłodowskiej-Cu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Lipowa 7 </w:t>
              <w:br/>
              <w:t>20-02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19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5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VI Liceum Ogólnokształcące </w:t>
              <w:br/>
              <w:t>im. Hugona Kołłąta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ul. A. Mickiewicza 36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466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07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6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VII Liceum Ogólnokształcące 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Marii Konopnic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Farbiarska 8</w:t>
              <w:br/>
              <w:t>20-10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65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11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VIII Liceum Ogólnokształcące </w:t>
              <w:br/>
              <w:t>im. Zofii Nałkow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Słowicza 5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336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06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8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IX Liceum Ogólnokształcące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Mikołaja Koper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Andrzeja Struga 6</w:t>
              <w:br/>
              <w:t>20-709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5 54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9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XXIII Liceum Ogólnokształcące</w:t>
              <w:br/>
              <w:t>im. Nauczycieli Tajnego Naucz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ul. J. Poniatowskiego 5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06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58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23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XXVII Liceum Ogólnokształcące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. Zesłańców Sybi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Biedronki 13</w:t>
              <w:br/>
              <w:t>20-54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7 67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27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XXIX Liceum Ogólnokształcące</w:t>
              <w:br/>
              <w:t>im. cc mjr Hieronima Dekutowskiego ps. „Zapor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Lipowa 25</w:t>
              <w:br/>
              <w:t>20-02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4 01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29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XXX Liceum Ogólnokształcące</w:t>
              <w:br/>
              <w:t xml:space="preserve">im. księdza Jana Twardow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Wajdeloty 12</w:t>
              <w:br/>
              <w:t>20-60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4 51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o30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Szkół Ogólnokształcących nr 1</w:t>
              <w:br/>
              <w:t>im. Zbigniewa Herberta</w:t>
              <w:br/>
              <w:t>- Szkoła Podstawowa nr 45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- XIV Liceum Ogólnokształc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Radzyńska 5</w:t>
              <w:br/>
              <w:t>20-85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1 37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1"/>
                <w:szCs w:val="21"/>
              </w:rPr>
              <w:t>poczta@zso1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InternetLink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Szkół Ogólnokształcących nr 2</w:t>
              <w:br/>
              <w:t xml:space="preserve">- Szkoła Podstawowa nr 11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Stanisławy Filipiny Paleolog</w:t>
              <w:br/>
              <w:t>- XVIII Liceum Ogólnokształcące im. Stanisławy Filipiny Paleolo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Przyjaźni 12</w:t>
              <w:br/>
              <w:t>20-31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6 25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o2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Zespół Szkół Ogólnokształcących nr 4 </w:t>
              <w:br/>
              <w:t>im. Orląt Lwowskich</w:t>
            </w:r>
          </w:p>
          <w:p>
            <w:pPr>
              <w:pStyle w:val="Heading1"/>
              <w:rPr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- Przedszkole nr 89</w:t>
              <w:br/>
              <w:t>- Szkoła Podstawowa nr 44</w:t>
              <w:br/>
              <w:t>- XX Liceum Ogólnokształc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 xml:space="preserve">ul. K. Tumidajskiego 6a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247 Lubli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ul. Dożynkowa 3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22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70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o4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Zespół Szkół Ogólnokształcących nr 5 </w:t>
              <w:br/>
              <w:t xml:space="preserve">- Szkoła Podstawowa nr 22 </w:t>
              <w:br/>
              <w:t>im. Bolesława Prusa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- XIX Liceum Ogólnokształcące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M. i J. Kuncewicz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Rzeckiego 10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63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5 70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o5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Szkół nr 1</w:t>
              <w:br/>
              <w:t>im. Władysława Grabskiego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XV Liceum Ogólnokształcąc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Handlowa I stopnia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Ekonomiczno-Handlow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licealna nr 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Podwale 11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11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24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1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Szkół nr 5</w:t>
              <w:br/>
              <w:t>im. Jana Pawła II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XXIV Liceum Ogólnokształcąc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Gastronomiczna I stopnia</w:t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Gastronomiczno-Hotelarski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licealna nr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Elsnera 5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85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0 46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5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spół Szkół nr 12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- Przedszkole nr 86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- Szkoła Podstawowa nr 14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im. Tadeusza Kościusz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Sławinkowska 50</w:t>
              <w:br/>
              <w:t>20-81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30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12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spół Szkół nr 13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- Przedszkole nr 88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- Szkoła Podstawowa nr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Berylowa 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582 Lublin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Onyksowa 6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-10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 466 48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1"/>
                <w:szCs w:val="21"/>
              </w:rPr>
              <w:t>poczta@sp58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InternetLink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Państwowe Szkoły Budownictwa i Geodezji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Hieronima Łopacińskiego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XI Liceum Ogólnokształcąc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Budownictwa I stopnia nr 2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Budowlano-Geodezyjn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Terenów Zieleni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licealna nr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Al. Racławickie 5 </w:t>
              <w:br/>
              <w:t>20-059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88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1"/>
                <w:szCs w:val="21"/>
              </w:rPr>
              <w:t>poczta@psbig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InternetLink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Zespół Szkół Budowlanych </w:t>
              <w:br/>
              <w:t>im. Eugeniusza Kwiatkowskiego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Budownictwa I stopnia nr 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Branżowa Szkoła Budownictwa II stopnia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Budowlan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Drzewn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licealna nr 3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Bursa Szkolna nr 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Słowicza 3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336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444 27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b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Szkół Ekonomicznych</w:t>
              <w:br/>
              <w:t>im. A. i J. Vetterów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XVI Liceum Ogólnokształcąc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Ekonomiczn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licealna nr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Bernardyńska 14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109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53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ek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Zespół Szkół Elektronicznych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>- X Liceum Ogólnokształcące Mistrzostwa Sportowego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Elektroniczna I stopnia</w:t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Elektroniczne im Obrońców Lublina 1939 roku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Intern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Wojciechowska 38</w:t>
              <w:br/>
              <w:t>20-70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25 66 91</w:t>
              <w:br/>
              <w:t>81 525 40 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el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Szkół Energetycznych</w:t>
              <w:br/>
              <w:t>im. prof. Kazimierza Drewnowskiego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Elektryczna I stopnia</w:t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Energetyczno-Informatyczn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licealna nr 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Długa 6</w:t>
              <w:br/>
              <w:t>20-346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24 22</w:t>
              <w:br/>
              <w:t>81 744 33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en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Szkół Chemicznych i Przemysłu Spożywczego im. Gen. Franciszka Kleeberga</w:t>
            </w:r>
          </w:p>
          <w:p>
            <w:pPr>
              <w:pStyle w:val="Heading2"/>
              <w:spacing w:lineRule="auto" w:line="240" w:before="0" w:after="0"/>
              <w:rPr>
                <w:rStyle w:val="Title"/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XII Liceum Ogólnokształcąc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Spożywcza I stopnia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Branżowa Szkoła Spożywcza II stopnia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Chemiczn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Przemysłu Spożywczego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licealna nr 4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entrum Kształcenia Zawodowego 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Al. Racławickie 7a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059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09 3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442 19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chips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Szkół Transportowo-Komunikacyjnych im. Tadeusza Kościuszki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Transportowo-Komunikacyjna I stopnia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Transportowo-Komunikacyjn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Bursa Szkolna nr 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Zemborzycka 82</w:t>
              <w:br/>
              <w:t>20-445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09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tk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Zespół Szkół Odzieżowo-Włókienniczych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Władysława Stanisława Reymonta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Usługowa I stopnia nr 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Usługowo-Gospodarcze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>- Szkoła Policealna nr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Lwowska 11</w:t>
              <w:br/>
              <w:t>20-128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41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ow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Szkół Samochodowych</w:t>
              <w:br/>
              <w:t>im. Stanisława Syroczyńskiego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 Samochodowa I stopnia</w:t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Branżowa Szkoła  Samochodowa II stopnia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Samochodow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licealna nr 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al. Jana Długosza 10a</w:t>
              <w:br/>
              <w:t>20-054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00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ss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Lubelskie Centrum Kształcenia Zawodowego i Ustawicznego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Krzysztofa Kamila Baczyńskiego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>- Branżowa Szkoła Wielozawodowa I stopnia nr 1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Mechaniczn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licealna nr 8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entrum Kształcenia Zawodowego 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Magnoliowa 8</w:t>
              <w:br/>
              <w:t>20-14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03 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lckziu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Centrum Kształcenia Ustawicznego nr 2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XXVI Liceum Ogólnokształcące dla Dorosłych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>- Szkoła Policealna nr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Pogodna 52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33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15 3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02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cku2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Podstawowa Specjalna nr 26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 Janusza Korczaka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- Szkoła Filialna dla Dzieci z Autyzmem w tym z Zespołem Asperg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Bronowicka 21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301 Lublin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Kurantowa 5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836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6 14 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ps26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pecjalny Ośrodek Szkolno-Wychowawczy nr 1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 xml:space="preserve">- Branżowa Szkoła Wielozawodowa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Specjalna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  <w:shd w:fill="FFFFFF" w:val="clear"/>
              </w:rPr>
              <w:t xml:space="preserve"> I stopnia nr 2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 xml:space="preserve">dla Uczniów z Upośledzeniem w Stopniu Lekkim im. Marii Grzegorzewskiej 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Specjalna Przysposabiająca do Pracy dla Uczniów z Upośledzeniem Umysłowym w Stopniu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Umiarkowanym i Znacz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Al. Spółdzielczości Pracy 65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 14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66 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osw1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pecjalny Ośrodek Szkolno-Wychowawczy nr 2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dstawowa Specjalna nr 53 dla Dzieci Upośledzonych Umysłowo w Stopniu Umiarkowanym i Znaczny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Głuska 5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 439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47 0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43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osw2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pecjalny Ośrodek Szkolno-Wychowawczy dla Dzieci i Młodzieży Niepełnosprawnych im. Prof. Zofii Sękowskiej</w:t>
            </w:r>
          </w:p>
          <w:p>
            <w:pPr>
              <w:pStyle w:val="Heading2"/>
              <w:spacing w:lineRule="auto" w:line="240" w:before="0" w:after="0"/>
              <w:rPr>
                <w:rStyle w:val="Title"/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dstawowa nr 54 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XVII Liceum Ogólnokształcące Specjalne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dla Uczniów Niewidomych i Słabo Widzących, Niesłyszących, Słabo Słyszących, z Niepełnosprawnością Ruchową, w tym z Afazją, z Autyzmem, w tym z Zespołem Aspergera oraz z Niepełnosprawnościami Sprzężonymi</w:t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Technikum Specjalne nr 2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dla Uczniów Niesłyszących, Słabo Słyszących, Niewidomych, Słabo Widzących, z Niepełnosprawnością Ruchową, w tym z Afazją, z Autyzmem, w tym z Zespołem Aspergera oraz z Niepełnosprawnościami Sprzężonymi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 xml:space="preserve">- Branżowa Szkoła Usługowa </w:t>
            </w:r>
            <w:r>
              <w:rPr>
                <w:sz w:val="21"/>
                <w:szCs w:val="21"/>
              </w:rPr>
              <w:t>Specjalna</w:t>
            </w:r>
            <w:r>
              <w:rPr>
                <w:sz w:val="21"/>
                <w:szCs w:val="21"/>
                <w:shd w:fill="FFFFFF" w:val="clear"/>
              </w:rPr>
              <w:t xml:space="preserve"> I stopnia nr </w:t>
            </w: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Branżowa Szkoła Usługowa Specjalna II stopni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Title"/>
                <w:sz w:val="21"/>
                <w:szCs w:val="21"/>
              </w:rPr>
              <w:t>- Szkoła Specjalna Przysposabiająca do Pracy dla Uczniów z Niepełnosprawnościami Sprzężonymi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Szkoła Policealna Specjalna nr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Hirszfelda 6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092 Lublin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. Wyścigowa 3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425 Lub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7 14 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19 4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oswnw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pecjalny Ośrodek Szkolno-Wychowawczy dla Dzieci i Młodzieży Niesłyszącej i Słabo Słyszącej im. Jana Pawła II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 Szkoła Podstawowa nr 55 dla Dzieci Niesłyszących i Słabo Słyszących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br/>
            </w:r>
            <w:r>
              <w:rPr>
                <w:rStyle w:val="Title"/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-Technikum Specjalne nr 1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dla Uczniów Niesłyszących i Słabo Słysząc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ul. Hanki Ordonówny 4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 328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19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oswns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Młodzieżowy Ośrodek Socjoterapii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Szkoła Podstawowa Specjalna nr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ul. Zemborzycka 63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  <w:sz w:val="21"/>
                <w:szCs w:val="21"/>
              </w:rPr>
              <w:t>20-445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81 </w:t>
            </w:r>
            <w:r>
              <w:rPr>
                <w:color w:val="000000"/>
                <w:sz w:val="21"/>
                <w:szCs w:val="21"/>
              </w:rPr>
              <w:t>533 84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mos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Młodzieżowy Dom Kultur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>Pod Akacją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Grodzka 11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0-112 Lubli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ul. B. Chrobrego 18</w:t>
              <w:br/>
              <w:t>20-611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4 67 1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27 4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1 524 51 9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mdk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Młodzieżowy Dom Kultury 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Bernardyńska 14a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109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08 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mdk2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Szkoła Muzyczna I i II stopnia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im. Tadeusza Szeligow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ul. Gabriela Narutowicza 32 a</w:t>
              <w:br/>
              <w:t>20-016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6 22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smts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Bursa Szkolna 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ul. Popiełuszki 7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20-052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05 3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35 9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27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bs1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Bursa Szkolna 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ul. Dolna Panny Marii 65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20-01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2 12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bs2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Bursa Szkolna 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ul. Weteranów 3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20-038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03 1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533 25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bs3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Bursa Szkolna nr 5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ul. Pogodna 52A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20-33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44 2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744 44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bs5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Poradnia Psychologiczno-Pedagogiczna 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ul. Pogodna 54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20-33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1"/>
                <w:szCs w:val="21"/>
                <w:u w:val="none"/>
              </w:rPr>
              <w:t>81 745 85 5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  <w:u w:val="none"/>
              </w:rPr>
              <w:t>81 745 75 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ppp1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Poradnia Psychologiczno-Pedagogiczna 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ul. Radości 8 </w:t>
            </w:r>
          </w:p>
          <w:p>
            <w:pPr>
              <w:pStyle w:val="Heading1"/>
              <w:rPr/>
            </w:pPr>
            <w:r>
              <w:rPr>
                <w:b w:val="false"/>
                <w:sz w:val="21"/>
                <w:szCs w:val="21"/>
              </w:rPr>
              <w:t>20-530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  <w:u w:val="none"/>
              </w:rPr>
              <w:t>81 442 30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ppp2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Poradnia Psychologiczno-Pedagogiczna 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ul. Rzeckiego 21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20-63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  <w:u w:val="none"/>
              </w:rPr>
              <w:t>81 525 09 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ppp3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Poradni nr 1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Poradnia Psychologiczno-Pedagogiczna nr 5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Specjalistyczna Poradnia Zaw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ul. Magnoliowa 8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20-14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  <w:u w:val="none"/>
              </w:rPr>
              <w:t>81 747 35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p1.lublin.eu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Poradni nr 2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Poradnia Psychologiczno-Pedagogiczna nr 4 im. Jerzego Ciesielskiego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- Specjalistyczna Poradnia Psychoprofilaktyki i Terapii Rodzin im. Prof. Włodzimierza Fijałkow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ul. Żołnierzy Niepodległej 1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20-078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  <w:u w:val="none"/>
              </w:rPr>
              <w:t>81 532 48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p2.lublin.e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Zespół Poradni nr 3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- Poradnia Psychologiczno-Pedagogiczna nr 6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- Specjalistyczna Poradnia Wczesnej Diagnozy i Rehabili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ul. Młodej Polski 30 </w:t>
            </w:r>
          </w:p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20- 863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  <w:u w:val="none"/>
              </w:rPr>
              <w:t>81 741 09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InternetLink"/>
                <w:color w:val="000000"/>
                <w:sz w:val="21"/>
                <w:szCs w:val="21"/>
              </w:rPr>
              <w:t>poczta@zp3.lublin.eu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851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helleyVolante L2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ShelleyVolante L2;Courier New" w:hAnsi="ShelleyVolante L2;Courier New" w:cs="ShelleyVolante L2;Courier New"/>
      <w:b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46:00Z</dcterms:created>
  <dc:creator>abednarz</dc:creator>
  <dc:description/>
  <cp:keywords/>
  <dc:language>en-US</dc:language>
  <cp:lastModifiedBy>Joanna Lepiarz</cp:lastModifiedBy>
  <dcterms:modified xsi:type="dcterms:W3CDTF">2020-09-09T07:46:00Z</dcterms:modified>
  <cp:revision>11</cp:revision>
  <dc:subject/>
  <dc:title>Wykaz szkół i placówek oświatowych prowadzonych przez Miasto Lublin</dc:title>
</cp:coreProperties>
</file>