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87"/>
        <w:gridCol w:w="2006"/>
        <w:gridCol w:w="2055"/>
        <w:gridCol w:w="1953"/>
        <w:gridCol w:w="2712"/>
      </w:tblGrid>
      <w:tr>
        <w:trPr>
          <w:trHeight w:val="559" w:hRule="atLeast"/>
        </w:trPr>
        <w:tc>
          <w:tcPr>
            <w:tcW w:w="9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Ulgi dla osób niepełnosprawnych w środkach publicznego transportu zbiorowego kolejowego (PKP) i autobusowego (PKS)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prawnieni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jazdy PKP </w:t>
            </w:r>
          </w:p>
          <w:p>
            <w:pPr>
              <w:pStyle w:val="Normalny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(2 klasa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Przejazdy PKS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81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zieci do lat 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 ulga na pociągi: osobowe, pospieszne i ekspresowe, IC, EC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lety jednorazowe w klasie 2; w klasie 1 obowiązuje dopłata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 ulga na autobusy: zwykłe i przyspieszone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lety jednorazowe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lga na przejazdy PKS przysługuje pod warunkiem nie korzystania przez dziecko z oddzielnego miejsca do siedzenia, a jeżeli korzysta to przysługuje 78% ulga.</w:t>
            </w:r>
          </w:p>
        </w:tc>
      </w:tr>
      <w:tr>
        <w:trPr>
          <w:trHeight w:val="194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eci i młodzież dotknięte inwalidztwem lub niepełnosprawne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% ulga na pociągi: osobowe, pospieszne i ekspresowe, IC, EC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lety jednorazowe lub miesięczne imienne w klasie 2; w klasie 1 obowiązuje dopłata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% ulga na autobusy: zwykłe, przyspieszone i pospieszne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lety jednorazowe lub miesięczne imienne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łącznie w ramach przejazdów celowych, których katalog zawiera ustawa np. dom-szkoła-dom</w:t>
            </w:r>
          </w:p>
        </w:tc>
      </w:tr>
      <w:tr>
        <w:trPr>
          <w:trHeight w:val="684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ice lub opiekunowie dzieci i młodzieży dotkniętej inwalidztwem lub niepełnosprawnej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% ulga na pociągi: osobowe, pospieszne i ekspresowe, IC, EC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lety jednorazowe w klasie 2; w klasie 1 obowiązuje dopłata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% ulga na autobusy: zwykłe, przyspieszone i pospieszne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lety jednorazowe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ylko jedno z rodziców lub opiekun na przejazdy celowe.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oby niezdolne do samodzielnej egzystencji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% ulga na pociągi osobowe-bilety jednorazowe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%ulga na pociągi: pospieszne i ekspresowe, IC, EC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lety jednorazowe w klasie 2, w klasie 1 obowiązuje dopłata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% ulga na autobusy: zwykłe; bilety jednorazowe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% ulga na autobusy: przyspieszone i pospieszne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lety jednorazowe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soby niewidome, które nie są uznane za osoby niezdolne do samodzielnej egzystencji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% ulga na pociągi: osobowe, pospieszne i ekspresowe, IC, EC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lety jednorazowe lub miesięczne imienne w klasie 2; w klasie 1 obowiązuje dopłata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% ulga na autobusy: zwykłe, przyspieszone i pospieszne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lety jednorazowe lub miesięczne imienne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36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wodnik, opiekun lub pies przewodnik towarzyszący w podróży osobie niewidomej albo osobie niezdolnej do samodzielnej egzystencji.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% ulga na pociągi: osobowe, pospieszne i ekspresowe, IC, EC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lety jednorazowe w klasie 2, w klasie 1 dopłata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% ulga na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busy: zwykłe, przyspieszone i pospieszne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lety jednorazowe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3"/>
      <w:szCs w:val="13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25:00Z</dcterms:created>
  <dc:creator>wiki</dc:creator>
  <dc:description/>
  <cp:keywords/>
  <dc:language>en-US</dc:language>
  <cp:lastModifiedBy>wiki</cp:lastModifiedBy>
  <dcterms:modified xsi:type="dcterms:W3CDTF">2006-06-06T19:35:00Z</dcterms:modified>
  <cp:revision>5</cp:revision>
  <dc:subject/>
  <dc:title>Ulgi dla osób niepełnosprawnych w środkami publicznego transportu zbiorowego kolejowego (PKP) i autobusowego (PKS)</dc:title>
</cp:coreProperties>
</file>