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ublin, 1 marca 2019 r.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0 dni nowej kadencji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ropolia Lublin, zielone i ekologiczne miasto, praca i nowoczesna gospodarka oraz miasto wszystkich mieszkańców – to cztery obszary, w których przedstawione zostały założenia kontraktu dla Lublina na lata 2018-2023 Prezydenta Krzysztofa Żuka. Efekty pierwszych 100 dni nowej kadencji pokazały, że nasze miasto wciąż utrzymuje się na stabilnej ścieżce rozwoju. 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Metropolia Lubli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 ramach </w:t>
      </w:r>
      <w:r>
        <w:rPr>
          <w:rFonts w:cs="Arial" w:ascii="Arial" w:hAnsi="Arial"/>
          <w:b/>
          <w:bCs/>
          <w:sz w:val="24"/>
          <w:szCs w:val="24"/>
        </w:rPr>
        <w:t>jubileuszu 450-lecia Unii Lubelskiej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rzygotowane zostały </w:t>
      </w:r>
      <w:r>
        <w:rPr>
          <w:rFonts w:cs="Arial" w:ascii="Arial" w:hAnsi="Arial"/>
          <w:b/>
          <w:bCs/>
          <w:sz w:val="24"/>
          <w:szCs w:val="24"/>
        </w:rPr>
        <w:t>założenia programowe obchodów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które zaprezentowano podczas </w:t>
      </w:r>
      <w:r>
        <w:rPr>
          <w:rFonts w:cs="Arial" w:ascii="Arial" w:hAnsi="Arial"/>
          <w:b/>
          <w:bCs/>
          <w:sz w:val="24"/>
          <w:szCs w:val="24"/>
        </w:rPr>
        <w:t>Gali Unii Lubelskiej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6 lutego. Kilka dni wcześniej, delegacja Miasta Lublin z Prezydentem udała się do Wilna, by omówić tegoroczną współpracę </w:t>
        <w:br/>
        <w:t>w ramach jubileuszu. Miasta podpisały list intencyjny o współpracy głównie w dziedzinach kultury, oświaty i nauki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Opracowana została 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dokumentacja projektowa Dworca Metropolitalnego,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biuro projektowe usuwa wady i uzupełnia braki stwierdzone w trakcie jej weryfikacji. Procedowana jest decyzja środowiskowa niezbędna przy przygotowaniu inwestycji. Pod koniec roku planowane ogłoszenie przetargu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Lublin będzie miał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nowy stadion żużlowy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. Prezydent podjął decyzj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rzebudowy stadionu znajdującego się w obecnej lokalizacji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przy Al. Zygmuntowskich. Z początkiem wiosny 2019 roku zostanie ogłoszony przetarg na opracowanie koncepcji stadionu żużlowego </w:t>
        <w:br/>
        <w:t>i opracowanie Programu funkcjonalno-użytkowego. Koncepcja będzie gotowa jeszcze w bieżącym roku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Po ustaniu niesprzyjających warunków atmosferycznych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wznowione zostały prace przy dużych inwestycjach drogowych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 związanych z przebudową ronda Lubelskiego Lipca ’80 (rozebrany został most i rozpoczęło się wzmacnianie podłoża pod nową konstrukcję Al. Zygmuntowskich), skrzyżowaniem ul. Lubelskiego Lipca '80 z Krochmalną i z Diamentową (przy zaawansowaniu 83% wykonywane są: konstrukcja skrzyżowania i wyspy pod wiaduktem, krawężniki, drogi rowerowe </w:t>
        <w:br/>
        <w:t xml:space="preserve">i chodniki), ul. Kunickiego z ul. Wrotkowską (zadanie zaawansowane w 64% – wykonane zostały nasypy i konstrukcje dróg w rejonie tunelu, nawierzchnie na całym zakresie zadania, ciągi piesze, ciągi rowerowe), ul. Abramowicką (zadanie zaawansowane w 90% – do wykonania pozostały, boczne wloty i ich łączenia, warstwa ścieralna na głównym zadaniu), ul. Choiny wraz </w:t>
        <w:br/>
        <w:t xml:space="preserve">z trakcją na Czechów i węzłem komunikacyjnym (zadanie zaawansowane w 48% – do wykonania pozostał cały zakres al. Smorawińskiego, trakcja, nawierzchnia pętli i parkingu z kostki, ukończenie nowego przebiegu ul. Choiny)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Przedłużyliśmy o kolejne 60 dni okres związania ofertą w toczącym się postępowaniu przetargowym na zadanie związane z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 xml:space="preserve">przebudową Al. Racławickich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W tym czasie będziemy kontynuować negocjacje w zakresie zmiany wysokości dofinansowania bądź modyfikacji projektu unijnego. Przy budowie ul. Dekutowskiego w I kwartale 2019 roku planowane jest wystąpienie ZRID. Na łączniku ul. Kunickiego z ul. Wrotkowską wykonawca wznowił prace w zakresie murów </w:t>
        <w:br/>
        <w:t>z bloczków w rejonie bocznicy, ponadto w toku ma roboty elektryczne i brukarskie. Na skrzyżowaniu ul. Krochmalne z ul. Diamentową wykonawca ustawia krawężniki oraz realizuje prace w zakresie ciągów pieszych oraz dróg dla rower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highlight w:val="white"/>
          <w:u w:val="none"/>
        </w:rPr>
        <w:t xml:space="preserve">Pracujemy nad nowym kształtem przyjaznego centrum miasta. Na wiosnę mają być gotowe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 xml:space="preserve">projekty wykonawcze związane z </w:t>
      </w:r>
      <w:r>
        <w:rPr>
          <w:rFonts w:cs="Arial" w:ascii="Arial" w:hAnsi="Arial"/>
          <w:b/>
          <w:bCs/>
          <w:sz w:val="24"/>
          <w:szCs w:val="24"/>
          <w:u w:val="none"/>
        </w:rPr>
        <w:t>rewitalizacją Błoni pod Zamkiem.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Na podstawie opracowanego projektu budowlanego przygotowujemy się do procedowania decyzji administracyjnych, w tym konserwatorskich i związanych z pozwoleniem na budowę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Miasto chce także powtórzyć wielki sukces promocyjny i organizacyjny jakim było Euro U21 w 2017 r., czy Mistrzostwa Polski w lekkiej atletyce z 2018 r. Otrzymaliśmy prawo do organizacji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 xml:space="preserve">Młodzieżowych Mistrzostw Polski w Lekkiej Atletyce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w 2019 r. oraz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 xml:space="preserve">Akademickich Mistrzostw Polski w Pływaniu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w 2019 r. Przygotowujemy aplikację o organizację Mistrzostw Europy Juniorów w Lekkiej Atletyce w 2022 r. Lublin będzie współgospodarzem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>Mistrzostw Świata U20 w piłce nożnej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W mieście zostanie rozegranych dziewięć spotkań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</w:rPr>
        <w:t>Zielone i Ekologiczne Miasto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Ze względu na decyzję Wojewody Lubelskiego dotyczącą</w:t>
      </w:r>
      <w:r>
        <w:rPr>
          <w:rStyle w:val="Mocnowyrniony"/>
          <w:rFonts w:cs="Arial" w:ascii="Arial" w:hAnsi="Arial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 przekazania Państwowemu Gospodarstwu Wodnemu Wody Polskie wykonywania praw właścicielskich wobec Zalewu Zemborzyckiego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, od końca 2018 roku prowadzone są pomiędzy Miastem a Wodami Polskimi ustalenia, co do sposobu i zakresu przekazywanych uprawnień i obowiązków.</w:t>
      </w:r>
      <w:r>
        <w:rPr>
          <w:rStyle w:val="Mocnowyrniony"/>
          <w:rFonts w:cs="Arial" w:ascii="Arial" w:hAnsi="Arial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 Miasto przedłożyło Wodom Polskim propozycję zawarcia porozumienia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, które umożliwi doprowadzenie do końca rozpoczętych przez Wydział Inwestycji i Remontów prac budowlanych przy Zalewie Zemborzyckim, polegających na budowie nowej przepompowni wody oraz remoncie prawej zapory bocznej. Urząd Miasta przekazał także Wodom Polskim projekt protokołu zdawczo-odbiorczego gruntów, wód </w:t>
        <w:br/>
        <w:t xml:space="preserve">i urządzeń wodnych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/>
        </w:rPr>
        <w:t>7 kwietnia odbędzie się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pl-PL"/>
        </w:rPr>
        <w:t xml:space="preserve"> referendum związane z przyszłością Górek Czechowskich.</w:t>
      </w:r>
      <w:bookmarkStart w:id="0" w:name="DWT1312"/>
      <w:bookmarkEnd w:id="0"/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Miejski Architekt Zi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leni od 1 lutego 2019 r. przejął dotychczasowe kompetencje Zarządu Dróg </w:t>
        <w:br/>
        <w:t xml:space="preserve">i Mostów związane z utrzymaniem zieleni w pasach drogowych. W najbliższych miesiącach zwiększy się także kwota w budżecie miasta przeznaczona na zieleń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highlight w:val="white"/>
          <w:u w:val="none"/>
        </w:rPr>
        <w:t xml:space="preserve">W ramach budowy nowych parków, skwerów i zieleńców, Prezydent wyraził zgodę na </w:t>
      </w:r>
      <w:r>
        <w:rPr>
          <w:rFonts w:cs="Arial" w:ascii="Arial" w:hAnsi="Arial"/>
          <w:b/>
          <w:bCs/>
          <w:i w:val="false"/>
          <w:iCs w:val="false"/>
          <w:highlight w:val="white"/>
          <w:u w:val="none"/>
        </w:rPr>
        <w:t xml:space="preserve">zwiększenie środków na realizację Parku Ludowego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highlight w:val="white"/>
          <w:u w:val="none"/>
        </w:rPr>
        <w:t xml:space="preserve">Przed nami budowa </w:t>
      </w:r>
      <w:r>
        <w:rPr>
          <w:rFonts w:cs="Arial" w:ascii="Arial" w:hAnsi="Arial"/>
          <w:b/>
          <w:bCs/>
          <w:i w:val="false"/>
          <w:iCs w:val="false"/>
          <w:highlight w:val="white"/>
          <w:u w:val="none"/>
        </w:rPr>
        <w:t xml:space="preserve">skweru przy Szwoleżerów </w:t>
      </w:r>
      <w:r>
        <w:rPr>
          <w:rFonts w:cs="Arial" w:ascii="Arial" w:hAnsi="Arial"/>
          <w:b w:val="false"/>
          <w:bCs w:val="false"/>
          <w:i w:val="false"/>
          <w:iCs w:val="false"/>
          <w:highlight w:val="white"/>
          <w:u w:val="none"/>
        </w:rPr>
        <w:t>–</w:t>
      </w:r>
      <w:r>
        <w:rPr>
          <w:rFonts w:cs="Arial" w:ascii="Arial" w:hAnsi="Arial"/>
          <w:b/>
          <w:bCs/>
          <w:i w:val="false"/>
          <w:iCs w:val="false"/>
          <w:highlight w:val="white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highlight w:val="white"/>
          <w:u w:val="none"/>
        </w:rPr>
        <w:t xml:space="preserve">opracowana została dokumentacja projektowa. Czekamy na dokumentację projektową zagospodarowania </w:t>
      </w:r>
      <w:r>
        <w:rPr>
          <w:rFonts w:cs="Arial" w:ascii="Arial" w:hAnsi="Arial"/>
          <w:b/>
          <w:bCs/>
          <w:i w:val="false"/>
          <w:iCs w:val="false"/>
          <w:highlight w:val="white"/>
          <w:u w:val="none"/>
        </w:rPr>
        <w:t>skweru przy ul. Baśniowej</w:t>
      </w:r>
      <w:r>
        <w:rPr>
          <w:rFonts w:cs="Arial" w:ascii="Arial" w:hAnsi="Arial"/>
          <w:b w:val="false"/>
          <w:bCs w:val="false"/>
          <w:i w:val="false"/>
          <w:iCs w:val="false"/>
          <w:highlight w:val="white"/>
          <w:u w:val="none"/>
        </w:rPr>
        <w:t xml:space="preserve">, przygotowywane jest postępowanie na realizację robót budowlanych </w:t>
      </w:r>
      <w:r>
        <w:rPr>
          <w:rFonts w:cs="Arial" w:ascii="Arial" w:hAnsi="Arial"/>
          <w:b/>
          <w:bCs/>
        </w:rPr>
        <w:t xml:space="preserve">skweru przy </w:t>
        <w:br/>
        <w:t xml:space="preserve">ul. Szczecińskiej/Warmińskiej. </w:t>
      </w:r>
      <w:r>
        <w:rPr>
          <w:rFonts w:cs="Arial" w:ascii="Arial" w:hAnsi="Arial"/>
          <w:b w:val="false"/>
          <w:bCs w:val="false"/>
        </w:rPr>
        <w:t>B</w:t>
      </w:r>
      <w:r>
        <w:rPr>
          <w:rFonts w:cs="Arial" w:ascii="Arial" w:hAnsi="Arial"/>
        </w:rPr>
        <w:t xml:space="preserve">iuro projektowe usuwa wady stwierdzone w trakcie weryfikacji dokumentacji zielonego </w:t>
      </w:r>
      <w:r>
        <w:rPr>
          <w:rFonts w:cs="Arial" w:ascii="Arial" w:hAnsi="Arial"/>
          <w:b/>
          <w:bCs/>
        </w:rPr>
        <w:t>skweru przy ul. Zemborzyckiej/Kunicki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W ramach ochrony przed zabudową i zagospodarowania dla mieszkańców przestrzeni </w:t>
        <w:br/>
        <w:t xml:space="preserve">5 wąwozów: </w:t>
      </w:r>
      <w:r>
        <w:rPr>
          <w:rFonts w:cs="Arial" w:ascii="Arial" w:hAnsi="Arial"/>
          <w:b/>
          <w:bCs/>
          <w:sz w:val="24"/>
          <w:szCs w:val="24"/>
        </w:rPr>
        <w:t>w wąwozie pomiędzy al. Kompozytorów Polskich a ul. Szeligowskiego na Czechowie opracowana została dokumentacja projektowa</w:t>
      </w:r>
      <w:r>
        <w:rPr>
          <w:rFonts w:cs="Arial" w:ascii="Arial" w:hAnsi="Arial"/>
          <w:sz w:val="24"/>
          <w:szCs w:val="24"/>
        </w:rPr>
        <w:t xml:space="preserve">, trwa procedowanie decyzji administracyjnych w tym zakresie, przygotowujemy się do opracowania dokumentacji projektowej </w:t>
      </w:r>
      <w:r>
        <w:rPr>
          <w:rFonts w:cs="Arial" w:ascii="Arial" w:hAnsi="Arial"/>
          <w:b/>
          <w:bCs/>
          <w:sz w:val="24"/>
          <w:szCs w:val="24"/>
        </w:rPr>
        <w:t xml:space="preserve">zagospodarowania wąwozu Rury.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iasto przygotowuje się do </w:t>
      </w:r>
      <w:r>
        <w:rPr>
          <w:rFonts w:cs="Arial" w:ascii="Arial" w:hAnsi="Arial"/>
          <w:b/>
          <w:bCs/>
          <w:sz w:val="24"/>
          <w:szCs w:val="24"/>
        </w:rPr>
        <w:t>zagospodarowania Parku Jana Pawła II</w:t>
      </w:r>
      <w:r>
        <w:rPr>
          <w:rFonts w:cs="Arial" w:ascii="Arial" w:hAnsi="Arial"/>
          <w:sz w:val="24"/>
          <w:szCs w:val="24"/>
        </w:rPr>
        <w:t xml:space="preserve"> od strony ul. Poznańskiej oraz od strony osiedla Górki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Rozpoczęły si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 xml:space="preserve">prace projektowe parków kieszonkowych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które w przynajmniej w dwóch lokalizacjach powstaną wzdłuż </w:t>
        <w:br/>
        <w:t>ul. Kunickiego przy skrzyżowaniach z ulicami bezpośrednio do niej przylegającymi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>Powstałe w 2018 r.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 xml:space="preserve"> łąki kwietne będą rozszerzane na inne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>obszary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np. na ul. Głębokiej, </w:t>
        <w:br/>
        <w:t xml:space="preserve">ul. Nałęczowskiej, rondzie im. Mokrskiego (Zana-Filaretów), Rondzie im. Honorowych Krwiodawców. W chwili obecnej trwa analiza i wybór miejsc do wysiewów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Jesienią 2018 r., po raz pierwszy w Lublinie wykonana został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none"/>
        </w:rPr>
        <w:t>biologiczna rewitalizacja gleby – mikoryz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  <w:u w:val="none"/>
        </w:rPr>
        <w:t xml:space="preserve">. Zabiegowi poddane zostały misy korzeniowe i wszystkie większe przestrzenie, </w:t>
        <w:br/>
        <w:t>w obrębie których rosną drzewa w pasie drogowym ul. Radziszewskiego, na całej jej długości (ok. 150 drzew). W roku bieżącym planujemy wykonać takie zabiegi na kolejnych ulicach w centrum miasta, szczególnie w lokalizacjach, gdzie warunki siedliskowe drzew są najbardziej utrudnione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single"/>
        </w:rPr>
        <w:t>Praca i Nowoczesna Gospodarka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ublin z roku na rok staje się coraz bardziej atrakcyjny dla inwestorów z kraju i z zagranicy. Przykładem tego są </w:t>
      </w:r>
      <w:r>
        <w:rPr>
          <w:rFonts w:cs="Arial" w:ascii="Arial" w:hAnsi="Arial"/>
          <w:b/>
          <w:bCs/>
          <w:sz w:val="24"/>
          <w:szCs w:val="24"/>
        </w:rPr>
        <w:t>2 przedsiębiorstwa przemysłowe</w:t>
      </w:r>
      <w:r>
        <w:rPr>
          <w:rFonts w:cs="Arial" w:ascii="Arial" w:hAnsi="Arial"/>
          <w:sz w:val="24"/>
          <w:szCs w:val="24"/>
        </w:rPr>
        <w:t xml:space="preserve">, które w ostatnim kwartale rozpoczęły działalność w Lublinie. W październiku 2018 r. decyzję o inwestycji ogłosiła </w:t>
      </w:r>
      <w:r>
        <w:rPr>
          <w:rFonts w:cs="Arial" w:ascii="Arial" w:hAnsi="Arial"/>
          <w:b/>
          <w:bCs/>
          <w:sz w:val="24"/>
          <w:szCs w:val="24"/>
        </w:rPr>
        <w:t>duńska firma Borg Automotive,</w:t>
      </w:r>
      <w:r>
        <w:rPr>
          <w:rFonts w:cs="Arial" w:ascii="Arial" w:hAnsi="Arial"/>
          <w:sz w:val="24"/>
          <w:szCs w:val="24"/>
        </w:rPr>
        <w:t xml:space="preserve"> która jest największą w Europie niezależną firmą regeneracyjną specjalizującą się w produkcji, sprzedaży i dystrybucji regenerowanych części samochodowych, natomiast w grudniu informację o wejściu do miasta przekazał </w:t>
      </w:r>
      <w:r>
        <w:rPr>
          <w:rFonts w:cs="Arial" w:ascii="Arial" w:hAnsi="Arial"/>
          <w:b/>
          <w:bCs/>
          <w:sz w:val="24"/>
          <w:szCs w:val="24"/>
        </w:rPr>
        <w:t>niemiecki Data Modul</w:t>
      </w:r>
      <w:r>
        <w:rPr>
          <w:rFonts w:cs="Arial" w:ascii="Arial" w:hAnsi="Arial"/>
          <w:sz w:val="24"/>
          <w:szCs w:val="24"/>
        </w:rPr>
        <w:t xml:space="preserve"> – jeden z wiodących na świecie dostawców specjalistycznych technologii wyświetlania, technologii dotykowych i systemowych dla przemysłu.</w:t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ównie szybko rozwija się rynek nowoczesnych usług w Lublinie. Przyczynia się do tego stale rosnąca podaż wysokiej klasy powierzchni biurowych – w grudniu 2018 r. został oddany do użytku </w:t>
      </w:r>
      <w:r>
        <w:rPr>
          <w:rFonts w:cs="Arial" w:ascii="Arial" w:hAnsi="Arial"/>
          <w:b/>
          <w:bCs/>
          <w:sz w:val="24"/>
          <w:szCs w:val="24"/>
        </w:rPr>
        <w:t>budynek Point 75 przy ul. Spółdzielczości Pracy</w:t>
      </w:r>
      <w:r>
        <w:rPr>
          <w:rFonts w:cs="Arial" w:ascii="Arial" w:hAnsi="Arial"/>
          <w:sz w:val="24"/>
          <w:szCs w:val="24"/>
        </w:rPr>
        <w:t>. Stanowiło to symboliczne domknięcie bardzo udanego roku 2018 na lubelskim rynku biurowym, w którym m. in. dzięki ukończonym budynkom przy ul. Spokojnej oraz przy zbiegu ulic Nałęczowskiej i Kraśnickiej</w:t>
      </w:r>
      <w:r>
        <w:rPr>
          <w:rFonts w:cs="Arial" w:ascii="Arial" w:hAnsi="Arial"/>
          <w:b/>
          <w:bCs/>
          <w:sz w:val="24"/>
          <w:szCs w:val="24"/>
        </w:rPr>
        <w:t xml:space="preserve"> łączna dostępna nowoczesna powierzchnia biurowa wzrosła o ponad 15% i przekroczyła 200 tys. m</w:t>
      </w:r>
      <w:r>
        <w:rPr>
          <w:rFonts w:cs="Arial" w:ascii="Arial" w:hAnsi="Arial"/>
          <w:b/>
          <w:bCs/>
          <w:position w:val="8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, plasując Lublin na </w:t>
        <w:br/>
        <w:t xml:space="preserve">7. miejscu wśród polskich rynków regionalnych. </w:t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stępność infrastruktury sprawia, że w naszym mieście swoje </w:t>
      </w:r>
      <w:r>
        <w:rPr>
          <w:rFonts w:cs="Arial" w:ascii="Arial" w:hAnsi="Arial"/>
          <w:b/>
          <w:bCs/>
          <w:sz w:val="24"/>
          <w:szCs w:val="24"/>
        </w:rPr>
        <w:t>oddziały chętnie lokują duże, międzynarodowe przedsiębiorstwa obsługujące nowoczesne procesy biznesowe</w:t>
      </w:r>
      <w:r>
        <w:rPr>
          <w:rFonts w:cs="Arial" w:ascii="Arial" w:hAnsi="Arial"/>
          <w:sz w:val="24"/>
          <w:szCs w:val="24"/>
        </w:rPr>
        <w:t xml:space="preserve">. W ciągu ostatniego roku zdecydowało się na to już 5 firm, z tego 2 w ostatnim kwartale. Jedną z nich jest </w:t>
      </w:r>
      <w:r>
        <w:rPr>
          <w:rFonts w:cs="Arial" w:ascii="Arial" w:hAnsi="Arial"/>
          <w:b/>
          <w:bCs/>
          <w:sz w:val="24"/>
          <w:szCs w:val="24"/>
        </w:rPr>
        <w:t>Capgemini</w:t>
      </w:r>
      <w:r>
        <w:rPr>
          <w:rFonts w:cs="Arial" w:ascii="Arial" w:hAnsi="Arial"/>
          <w:sz w:val="24"/>
          <w:szCs w:val="24"/>
        </w:rPr>
        <w:t>, czyli pochodząca z Francji globalna firma i jeden ze światowych liderów w zakresie doradztwa biznesowego, usług w zakresie technologii informatycznych i transformacji cyfrowej.</w:t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Zwiększającą się liczbę nowych przedsiębiorstw prowadzących swoją działalność w Lublinie dobrze obrazuje stro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>www.praca.lublin.eu</w:t>
      </w:r>
      <w:r>
        <w:rPr>
          <w:rFonts w:cs="Arial" w:ascii="Arial" w:hAnsi="Arial"/>
          <w:b/>
          <w:bCs/>
          <w:sz w:val="24"/>
          <w:szCs w:val="24"/>
        </w:rPr>
        <w:t>, która jest jednym z instrumentów wparcia dla lubelskich firm</w:t>
      </w:r>
      <w:r>
        <w:rPr>
          <w:rFonts w:cs="Arial" w:ascii="Arial" w:hAnsi="Arial"/>
          <w:sz w:val="24"/>
          <w:szCs w:val="24"/>
        </w:rPr>
        <w:t xml:space="preserve">, ponieważ pozwala ona mieszkańcom na odnalezienie w jednym miejscu lokalnych firm </w:t>
        <w:br/>
        <w:t xml:space="preserve">z niemal dowolnej branży, które właśnie poszukują pracowników. Obecnie ogłasza się tam już ponad </w:t>
      </w:r>
      <w:r>
        <w:rPr>
          <w:rFonts w:cs="Arial" w:ascii="Arial" w:hAnsi="Arial"/>
          <w:b/>
          <w:bCs/>
          <w:sz w:val="24"/>
          <w:szCs w:val="24"/>
        </w:rPr>
        <w:t xml:space="preserve">160 przedsiębiorców. </w:t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owadzimy działania w celu pobudzenia również małej przedsiębiorczości. W obszarze obejmującym </w:t>
      </w:r>
      <w:r>
        <w:rPr>
          <w:rFonts w:cs="Arial" w:ascii="Arial" w:hAnsi="Arial"/>
          <w:b/>
          <w:bCs/>
          <w:sz w:val="24"/>
          <w:szCs w:val="24"/>
        </w:rPr>
        <w:t>ul. Lubartowską i ulice przyległe</w:t>
      </w:r>
      <w:r>
        <w:rPr>
          <w:rFonts w:cs="Arial" w:ascii="Arial" w:hAnsi="Arial"/>
          <w:sz w:val="24"/>
          <w:szCs w:val="24"/>
        </w:rPr>
        <w:t xml:space="preserve"> szczególnie wspierana jest działalność przedsiębiorców reprezentujących tzw. </w:t>
      </w:r>
      <w:r>
        <w:rPr>
          <w:rFonts w:cs="Arial" w:ascii="Arial" w:hAnsi="Arial"/>
          <w:b/>
          <w:bCs/>
          <w:sz w:val="24"/>
          <w:szCs w:val="24"/>
        </w:rPr>
        <w:t>przemysły kreatywne oraz rzemieślników.</w:t>
      </w:r>
      <w:r>
        <w:rPr>
          <w:rFonts w:cs="Arial" w:ascii="Arial" w:hAnsi="Arial"/>
          <w:sz w:val="24"/>
          <w:szCs w:val="24"/>
        </w:rPr>
        <w:t xml:space="preserve"> Przykładem tego jest projekt wymiany szyldów oraz konkurs „Kreatywne przemiany”, dzięki któremu wybrani przedsiębiorcy uzyskują doradztwo biznesowe w zakresie prowadzonej działalności, a ich lokal jest poddawany metamorfozie. Ważną inicjatywą jest również finansowana z Urzędu Miasta niedawno powstała </w:t>
      </w:r>
      <w:r>
        <w:rPr>
          <w:rFonts w:cs="Arial" w:ascii="Arial" w:hAnsi="Arial"/>
          <w:b/>
          <w:bCs/>
          <w:sz w:val="24"/>
          <w:szCs w:val="24"/>
        </w:rPr>
        <w:t>przestrzeń coworkingowa dla przedstawicieli przemysłów kreatywnych o nazwie „Ładno pracownia”</w:t>
      </w:r>
      <w:r>
        <w:rPr>
          <w:rFonts w:cs="Arial" w:ascii="Arial" w:hAnsi="Arial"/>
          <w:sz w:val="24"/>
          <w:szCs w:val="24"/>
        </w:rPr>
        <w:t xml:space="preserve">, zlokalizowana przy ulicy Lubartowskiej 30a. Realizowane działania mają </w:t>
        <w:br/>
        <w:t>w rezultacie prowadzić do stworzenia Lubelskiej Dzielnicy Kreatywnej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iejski Urząd Pracy w ramach wsparcia dla młodych wchodzących na rynek pracy w IV kwartale 2018 r. zawarł </w:t>
      </w:r>
      <w:r>
        <w:rPr>
          <w:rFonts w:cs="Arial" w:ascii="Arial" w:hAnsi="Arial"/>
          <w:b/>
          <w:bCs/>
          <w:sz w:val="24"/>
          <w:szCs w:val="24"/>
        </w:rPr>
        <w:t xml:space="preserve">58 umowy na kwotę ponad 1 mln zł na prowadzenie działalności gospodarczej. W ramach Miejskiego programu stypendialnego dla najlepszych studentów i doktorantów blisko 750 tys. zł na rok 2018/2019 otrzymało 57 studentów i 30 doktorantów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white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white"/>
          <w:u w:val="single"/>
        </w:rPr>
        <w:t>Miasto Wszystkich Mieszkańców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highlight w:val="white"/>
        </w:rPr>
        <w:t xml:space="preserve">Miasto realizuje program budowy mieszkań komunalnych.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BS jest w trakcie </w:t>
      </w:r>
      <w:r>
        <w:rPr>
          <w:rFonts w:cs="Arial" w:ascii="Arial" w:hAnsi="Arial"/>
          <w:b/>
          <w:bCs/>
          <w:sz w:val="24"/>
          <w:szCs w:val="24"/>
          <w:u w:val="none"/>
        </w:rPr>
        <w:t>procesu inwestycyjnego przy ul. Składowej 24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, i</w:t>
      </w:r>
      <w:r>
        <w:rPr>
          <w:rFonts w:cs="Arial" w:ascii="Arial" w:hAnsi="Arial"/>
          <w:sz w:val="24"/>
          <w:szCs w:val="24"/>
        </w:rPr>
        <w:t xml:space="preserve">nwestycja obejmuje budowę 2 budynków mieszkalnych wielorodzinnych wraz z instalacjami (w jednym budynku powstanie 40 mieszkań, a w drugim 44 mieszkania z przeznaczeniem na wynajem). Spółka ma już decyzję pozwolenia na budowę, </w:t>
        <w:br/>
        <w:t xml:space="preserve">w grudniu 2018 r. TBS uzyskał pozytywną ocenę wiarygodności kredytowej BGK. Rozpoczęcie inwestycji planowane jest w połowie roku. Zakończenie prac przewidziano pod koniec 2020 r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Na sesji Rady Miasta Lublin w dniu 28 lutego została przyjęta uchwała dotycząca rozszerzenia uprawnień do bezpłatnych przejazdów dla osób, które ukończyły 65 rok życia. Szacunkowo </w:t>
        <w:br/>
        <w:t xml:space="preserve">z uprawnienia skorzysta około 23 tys. osób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/>
        </w:rPr>
        <w:t xml:space="preserve">Zmiany wejdą w życie najpóźniej 1 kwietnia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a tereni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PS przy ul. Głowackiego oraz DPS przy ul. Kalinowszczyzn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trwa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zbudowa infrastruktury w zakresie wsparcia osób starszych i niepełnosprawnych.</w:t>
      </w:r>
      <w:r>
        <w:rPr>
          <w:rFonts w:cs="Arial" w:ascii="Arial" w:hAnsi="Arial"/>
          <w:color w:val="000000"/>
          <w:sz w:val="24"/>
          <w:szCs w:val="24"/>
        </w:rPr>
        <w:t xml:space="preserve">  Oddanie inwestycji planowane jest pod koniec 2019 r.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highlight w:val="white"/>
          <w:u w:val="none"/>
        </w:rPr>
        <w:t xml:space="preserve">Powstaje </w:t>
      </w: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highlight w:val="white"/>
          <w:u w:val="none"/>
        </w:rPr>
        <w:t>program Dostępny Lublin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highlight w:val="white"/>
          <w:u w:val="none"/>
        </w:rPr>
        <w:t xml:space="preserve">, w ramach którego planowana jest </w:t>
      </w: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highlight w:val="white"/>
          <w:u w:val="none"/>
        </w:rPr>
        <w:t>likwidacja barier architektonicznych oraz opracowanie standardów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highlight w:val="white"/>
          <w:u w:val="none"/>
        </w:rPr>
        <w:t xml:space="preserve"> i opisanie wymogów projektowania </w:t>
        <w:br/>
        <w:t>w przestrzeni publicznej, w tym chodników, przejść dla pieszych, wind, parków, placów, itp. Główne założenie to umożliwienie wszystkim użytkownikom przestrzeni publicznej samodzielnego poruszania się i funkcjonowa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Rozpoczęła się inwestycj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budowy szkoły przy ul. Beryl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– wykonana jest kondygnacja piwniczna, stropy nad piwnicą, parter ścian zewnętrznych, pierwsza kondygnacja, prowadzone są prace przy całości stropów. </w:t>
      </w:r>
      <w:r>
        <w:rPr>
          <w:rFonts w:cs="Arial" w:ascii="Arial" w:hAnsi="Arial"/>
          <w:sz w:val="24"/>
          <w:szCs w:val="24"/>
        </w:rPr>
        <w:t xml:space="preserve">Trwa procedura wyboru projektantów na </w:t>
      </w:r>
      <w:r>
        <w:rPr>
          <w:rFonts w:cs="Arial" w:ascii="Arial" w:hAnsi="Arial"/>
          <w:b/>
          <w:bCs/>
          <w:sz w:val="24"/>
          <w:szCs w:val="24"/>
        </w:rPr>
        <w:t xml:space="preserve">rozbudowę szkół podstawowych w dzielnicy Felin oraz Sławin </w:t>
      </w:r>
      <w:r>
        <w:rPr>
          <w:rFonts w:cs="Arial" w:ascii="Arial" w:hAnsi="Arial"/>
          <w:b w:val="false"/>
          <w:bCs w:val="false"/>
          <w:sz w:val="24"/>
          <w:szCs w:val="24"/>
        </w:rPr>
        <w:t>oraz wykonawców robót na termomodernizację</w:t>
      </w:r>
      <w:r>
        <w:rPr>
          <w:rFonts w:cs="Arial" w:ascii="Arial" w:hAnsi="Arial"/>
        </w:rPr>
        <w:t xml:space="preserve"> SP 18, 33, 26 i III LO. 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Udało się </w:t>
      </w:r>
      <w:r>
        <w:rPr>
          <w:rFonts w:cs="Arial" w:ascii="Arial" w:hAnsi="Arial"/>
          <w:b/>
          <w:bCs/>
          <w:sz w:val="24"/>
          <w:szCs w:val="24"/>
        </w:rPr>
        <w:t xml:space="preserve">zwiększyć o 92 liczbę miejsc opieki nad dziećmi do lat 3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(powstały 2 nowe żłobki, </w:t>
        <w:br/>
        <w:t xml:space="preserve">a 2 już istniejące zwiększyły liczbę miejsc). Obecnie na terenie Gminy Lublin mamy 41 niepublicznych żłobków z liczbą 1074 miejsc oraz 6 klubów dziecięcych z liczbą 120 miejsc. To łącznie 1194 miejsc opieki nad dziećmi w wieku do lat 3. Podmioty niepubliczne otrzymują dotację </w:t>
        <w:br/>
        <w:t>z budżetu Miasta Lublin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Lublin jako jedyne miasto w województwie obejmie w ramach programu profilaktyki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bezpłatną opieką stomatologiczną uczniów w blisko 70 szkołach w Lublini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. Miasto uzyskało dofinansowanie w konkursie ogłoszonym przez lubelski NFZ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highlight w:val="white"/>
          <w:u w:val="none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ziała już </w:t>
      </w:r>
      <w:r>
        <w:rPr>
          <w:rFonts w:cs="Arial" w:ascii="Arial" w:hAnsi="Arial"/>
          <w:b/>
          <w:bCs/>
          <w:sz w:val="24"/>
          <w:szCs w:val="24"/>
        </w:rPr>
        <w:t>nowy punkt konsultacyjno-doradczy przy ul. Hutniczej 1A,</w:t>
      </w:r>
      <w:r>
        <w:rPr>
          <w:rFonts w:cs="Arial" w:ascii="Arial" w:hAnsi="Arial"/>
          <w:sz w:val="24"/>
          <w:szCs w:val="24"/>
        </w:rPr>
        <w:t xml:space="preserve"> w którym prowadzone jest </w:t>
      </w:r>
      <w:r>
        <w:rPr>
          <w:rFonts w:cs="Arial" w:ascii="Arial" w:hAnsi="Arial"/>
          <w:b/>
          <w:bCs/>
          <w:sz w:val="24"/>
          <w:szCs w:val="24"/>
        </w:rPr>
        <w:t>poradnictwo prawne, psychologiczne i pedagogiczne</w:t>
      </w:r>
      <w:r>
        <w:rPr>
          <w:rFonts w:cs="Arial" w:ascii="Arial" w:hAnsi="Arial"/>
          <w:sz w:val="24"/>
          <w:szCs w:val="24"/>
        </w:rPr>
        <w:t xml:space="preserve">. Ze wsparcia w ramach punktu korzystają 62 osoby – uczestnicy projektu. Ponadto pomocą objęte będą także inne osoby zagrożone wykluczeniem społecznym, korzystające z pomocy MOPR – łącznie ponad 200 osób.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Od stycznia 2019 r. działa też </w:t>
      </w:r>
      <w:r>
        <w:rPr>
          <w:rFonts w:cs="Arial" w:ascii="Arial" w:hAnsi="Arial"/>
          <w:b/>
          <w:bCs/>
          <w:sz w:val="24"/>
          <w:szCs w:val="24"/>
        </w:rPr>
        <w:t>dzienny ośrodek dla osób bezdomnych przy ul. Wyszyńskiego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prowadzony na zlecenie Prezydenta Miasta Lublin przez Caritas Archidiecezji Lubelskiej. 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Mocnowyrniony"/>
          <w:rFonts w:cs="Arial" w:ascii="Arial" w:hAnsi="Arial"/>
          <w:b w:val="false"/>
          <w:bCs w:val="false"/>
          <w:sz w:val="24"/>
          <w:szCs w:val="24"/>
          <w:lang w:val="pl-PL"/>
        </w:rPr>
        <w:t xml:space="preserve">W ramach Zespołu Ośrodków Wsparcia powstały </w:t>
      </w:r>
      <w:r>
        <w:rPr>
          <w:rStyle w:val="Mocnowyrniony"/>
          <w:rFonts w:cs="Arial" w:ascii="Arial" w:hAnsi="Arial"/>
          <w:b/>
          <w:bCs/>
          <w:sz w:val="24"/>
          <w:szCs w:val="24"/>
          <w:lang w:val="pl-PL"/>
        </w:rPr>
        <w:t>3 nowe kluby seniora</w:t>
      </w:r>
      <w:r>
        <w:rPr>
          <w:rStyle w:val="Mocnowyrniony"/>
          <w:rFonts w:cs="Arial" w:ascii="Arial" w:hAnsi="Arial"/>
          <w:b w:val="false"/>
          <w:bCs w:val="false"/>
          <w:sz w:val="24"/>
          <w:szCs w:val="24"/>
          <w:lang w:val="pl-PL"/>
        </w:rPr>
        <w:t>: „Pod Zamkiem”, Klub Seniora „Montessori” oraz Klub Seniora „Aktywna Kobieta” oraz</w:t>
      </w:r>
      <w:r>
        <w:rPr>
          <w:rStyle w:val="Mocnowyrniony"/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 xml:space="preserve"> dodatkowo </w:t>
      </w:r>
      <w:r>
        <w:rPr>
          <w:rStyle w:val="Mocnowyrniony"/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6 nowych klubów seniora przy Domach Pomocy Społecznej. </w:t>
      </w:r>
    </w:p>
    <w:p>
      <w:pPr>
        <w:pStyle w:val="NormalnyWeb"/>
        <w:spacing w:before="100" w:after="11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type w:val="nextPage"/>
      <w:pgSz w:w="11906" w:h="16838"/>
      <w:pgMar w:left="600" w:right="706" w:gutter="0" w:header="480" w:top="3060" w:footer="0" w:bottom="2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723380" cy="1071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562" r="-91" b="-562"/>
                  <a:stretch>
                    <a:fillRect/>
                  </a:stretch>
                </pic:blipFill>
                <pic:spPr bwMode="auto">
                  <a:xfrm>
                    <a:off x="0" y="0"/>
                    <a:ext cx="67233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Arial" w:hAnsi="Arial"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Arial" w:hAnsi="Arial" w:cs="Arial"/>
      <w:b/>
      <w:bCs/>
      <w:sz w:val="24"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 w:val="false"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Mocnowyrniony">
    <w:name w:val="Mocno wyróżniony"/>
    <w:qFormat/>
    <w:rPr>
      <w:b/>
      <w:bCs/>
    </w:rPr>
  </w:style>
  <w:style w:type="character" w:styleId="Cytat1">
    <w:name w:val="Cytat1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Object">
    <w:name w:val="object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St">
    <w:name w:val="st"/>
    <w:qFormat/>
    <w:rPr/>
  </w:style>
  <w:style w:type="character" w:styleId="Zmsearchresult">
    <w:name w:val="zmsearch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tretekstuwestern">
    <w:name w:val="um-treść-tekstu-western"/>
    <w:basedOn w:val="Normal"/>
    <w:qFormat/>
    <w:pPr>
      <w:widowControl/>
      <w:suppressAutoHyphens w:val="false"/>
      <w:spacing w:lineRule="auto" w:line="276" w:before="100" w:after="130"/>
      <w:ind w:left="0" w:right="0" w:firstLine="459"/>
      <w:jc w:val="both"/>
    </w:pPr>
    <w:rPr>
      <w:rFonts w:eastAsia="Times New Roman"/>
      <w:color w:val="000000"/>
      <w:kern w:val="0"/>
      <w:lang w:val="pl-PL"/>
    </w:rPr>
  </w:style>
  <w:style w:type="paragraph" w:styleId="Umtretekstu">
    <w:name w:val="um-treść-tekstu"/>
    <w:basedOn w:val="Normal"/>
    <w:qFormat/>
    <w:pPr>
      <w:widowControl/>
      <w:suppressAutoHyphens w:val="false"/>
      <w:spacing w:before="100" w:after="0"/>
      <w:ind w:left="0" w:right="0" w:firstLine="550"/>
    </w:pPr>
    <w:rPr>
      <w:rFonts w:eastAsia="Times New Roman"/>
      <w:color w:val="000000"/>
      <w:kern w:val="0"/>
      <w:lang w:val="pl-PL"/>
    </w:rPr>
  </w:style>
  <w:style w:type="paragraph" w:styleId="Umadresatzwrotgrzecznociowywestern">
    <w:name w:val="um-adresat-zwrot-grzecznościowy-western"/>
    <w:basedOn w:val="Normal"/>
    <w:qFormat/>
    <w:pPr>
      <w:widowControl/>
      <w:suppressAutoHyphens w:val="false"/>
      <w:spacing w:before="100" w:after="278"/>
      <w:ind w:left="0" w:right="0" w:firstLine="550"/>
    </w:pPr>
    <w:rPr>
      <w:rFonts w:eastAsia="Times New Roman"/>
      <w:i/>
      <w:iCs/>
      <w:color w:val="000000"/>
      <w:kern w:val="0"/>
      <w:lang w:val="pl-PL"/>
    </w:rPr>
  </w:style>
  <w:style w:type="paragraph" w:styleId="BodyText3">
    <w:name w:val="Body Text 3"/>
    <w:basedOn w:val="Normal"/>
    <w:qFormat/>
    <w:pPr/>
    <w:rPr>
      <w:rFonts w:eastAsia="Lucida Sans Unicode" w:cs="Mangal"/>
      <w:b/>
      <w:kern w:val="2"/>
      <w:sz w:val="32"/>
      <w:lang w:val="pl-PL" w:bidi="hi-I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Lucida Sans Unicode" w:cs="Mangal"/>
      <w:kern w:val="2"/>
      <w:lang w:val="pl-PL" w:bidi="hi-IN"/>
    </w:rPr>
  </w:style>
  <w:style w:type="paragraph" w:styleId="BodyText2">
    <w:name w:val="Body Text 2"/>
    <w:basedOn w:val="Normal"/>
    <w:qFormat/>
    <w:pPr/>
    <w:rPr>
      <w:rFonts w:eastAsia="Lucida Sans Unicode" w:cs="Mangal"/>
      <w:kern w:val="2"/>
      <w:sz w:val="28"/>
      <w:lang w:val="pl-PL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40"/>
    </w:pPr>
    <w:rPr>
      <w:rFonts w:ascii="Calibri" w:hAnsi="Calibri" w:eastAsia="SimSun;宋体" w:cs="Calib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27:00Z</dcterms:created>
  <dc:creator>Olga Mazurek-Podlesna</dc:creator>
  <dc:description/>
  <dc:language>en-US</dc:language>
  <cp:lastModifiedBy/>
  <cp:lastPrinted>2019-03-01T10:56:00Z</cp:lastPrinted>
  <dcterms:modified xsi:type="dcterms:W3CDTF">2019-03-01T11:03:26Z</dcterms:modified>
  <cp:revision>74</cp:revision>
  <dc:subject/>
  <dc:title/>
</cp:coreProperties>
</file>