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19"/>
        <w:jc w:val="right"/>
        <w:rPr/>
      </w:pPr>
      <w:r>
        <w:rPr>
          <w:rStyle w:val="Mocnowyrniony"/>
          <w:rFonts w:cs="Arial" w:ascii="Arial" w:hAnsi="Arial"/>
          <w:lang w:val="pl-PL"/>
        </w:rPr>
        <w:t>Lublin, 25 lutego 2019 r.</w:t>
      </w:r>
    </w:p>
    <w:p>
      <w:pPr>
        <w:pStyle w:val="Heading2"/>
        <w:spacing w:lineRule="auto" w:line="36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br/>
        <w:t>Ruszają p</w:t>
      </w:r>
      <w:r>
        <w:rPr>
          <w:rFonts w:cs="Arial" w:ascii="Arial" w:hAnsi="Arial"/>
          <w:i w:val="false"/>
          <w:sz w:val="24"/>
          <w:szCs w:val="24"/>
          <w:lang w:val="pl-PL"/>
        </w:rPr>
        <w:t>race nad nową wizją rozwoju Lublina do 203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pl-PL"/>
        </w:rPr>
        <w:t xml:space="preserve">Pomysł na prace nad nową strategią Lublina został doceniony i nagrodzony przez Ministerstwo Inwestycji i Rozwoju. Nasze miasto, wspólnie z Kielcami, zwyciężyło </w:t>
        <w:br/>
        <w:t xml:space="preserve">w konkursie Human Smart Cities, poszukującym ciekawych i innowacyjnych pomysłów na realizację idei współtworzonego przez mieszkańców inteligentnego miasta przyszłości Smart City. </w:t>
      </w: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Na 2-letni projekt </w:t>
      </w:r>
      <w:r>
        <w:rPr>
          <w:rFonts w:cs="Arial" w:ascii="Arial" w:hAnsi="Arial"/>
          <w:b/>
          <w:lang w:val="pl-PL"/>
        </w:rPr>
        <w:t>„Wymyślmy wspólnie Lublin. Partycypacyjnie tworzymy inteligentną strategię Lublin 2030”</w:t>
      </w: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 Miasto dostanie 3,6 mln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lang w:val="pl-PL"/>
        </w:rPr>
        <w:t xml:space="preserve">- Wysoka, nagrodzona dotacją lokata w konkursie pokazuje, że podejście Lublina jest dobrze przemyślane i wyprzedza to, co robią i planują inne polskie miasta. Przed Lublinem dwa lata wspólnej, wytężonej pracy, do której zapraszamy wszystkich mieszkańców miasta. Planujemy </w:t>
      </w:r>
      <w:r>
        <w:rPr>
          <w:rFonts w:eastAsia="Arial" w:cs="Arial" w:ascii="Arial" w:hAnsi="Arial"/>
          <w:i/>
          <w:lang w:val="pl-PL"/>
        </w:rPr>
        <w:t xml:space="preserve">konfrontację potrzeb, interesów i wizji rozwoju Lublina widzianą z różnych perspektyw. Przez następne dwa lata mieszkańcy opowiedzą sobie nawzajem w jakim mieście chcą żyć w 2030 roku. Siłą Lublina jest to, że my nie boimy się tej dyskusji. Moją rolą, jako Prezydenta oraz rolą wszystkich zaangażowanych w to osób jest przygotowanie takich warunków, aby każda osoba w tym mieście miała możliwość wypowiedzenia się, niezależnie od tego jakie ma poglądy, czy jakie wyznaje wartości. </w:t>
      </w:r>
      <w:r>
        <w:rPr>
          <w:rFonts w:cs="Arial" w:ascii="Arial" w:hAnsi="Arial"/>
          <w:lang w:val="pl-PL"/>
        </w:rPr>
        <w:t xml:space="preserve"> – mówi</w:t>
      </w:r>
      <w:r>
        <w:rPr>
          <w:rFonts w:cs="Arial" w:ascii="Arial" w:hAnsi="Arial"/>
          <w:b/>
          <w:lang w:val="pl-PL"/>
        </w:rPr>
        <w:t xml:space="preserve"> Krzysztof Żuk, Prezydent Miasta Lublin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Lublin jest jednym z dwóch miast powyżej 100 tys. mieszkańców, jakie otrzyma grant </w:t>
        <w:br/>
        <w:t xml:space="preserve">z Ministerstwa Inwestycji i Rozwoju na realizację idei Human Smart Cities. W procesie aplikacji nasze miasto konkurowało z 13 innymi, m. in. z Warszawą, Poznaniem czy Gdańskiem. Konkurs „Human Smart Cities. Inteligentne miasta współtworzone przez mieszkańców” zorganizowany przez Ministerstwo Infrastruktury i Rozwoju jest współfinansowany w 85% ze środków Funduszu Spójności w ramach Programu Operacyjnego Pomoc Techniczna 2014-2020 oraz w 15% z budżetu państwa. Przygotowany przez Lublin projekt „Wymyślmy wspólnie Lublin. Partycypacyjnie tworzymy inteligentną strategię Lublin 2030” opiewa na kwotę ponad 3,6 mln zł </w:t>
        <w:br/>
        <w:t>i będzie dofinansowany w 90% ze środków zewnętrznych (wymagany minimalny wkład własny po stronie miasta to 10%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ace nad nową wizją rozwoju Lublina do 2030 będzie podzielona na kilka etapów. Rozpoczną się już w tym tygodniu od budowy mapy kluczowych obszarów. Zostanie to wykonane w gronie osób reprezentujących środowiska nauki, kultury, biznesu oraz społecznych organizacji, w ramach prowadzonych przez Natalię Hatalską i jej zespół Infuture Institute* warsztatów. Zdefiniowanie kluczowych obszarów, wartości i pojęć dla Lublina pozwoli zadać właściwe pytania w procesie zbierania opinii mieszkańców w ramach powszechnych konsultacji - w kolejnym etapie, w którym wykorzystamy dostępne narzędzia partycypacyjne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kolejnej fazie projektu, pomysły Lublinian zostaną przepracowane przez Grupy Robocze złożone z ekspertów, mieszkańców oraz środowisk społeczno-zawodowych, które stworzą katalog rozwiązań strategicznych dla poszczególnych obszarów. Rozwiązania wypracowane w poszczególnych obszarach przez grupy robocze, poddane zostaną ocenie eksperckiej oraz ponownie, pogłębionym konsultacjom społecznym. Rezultatem trwającego prawie 2 lata procesu będzie wypracowana z udziałem mieszkańców miasta narracja prezentująca szeroką wizję Lublina w 2030 roku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 samego początku proces będzie wspierany szeroką akcją informacyjną. W najbliższym czasie zostanie uruchomiona strona internetowa poświęcona nowej strategii, która poza informowaniem o przebiegu prac i powiązanych z nimi wydarzeniach, będzie też narzędziem komunikacji ze wszystkimi osobami, które chcą się zaangażować w proces kreowania wizji mia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*Natalia Hatalska - analityczka trendów, autorka bloga hatalska.com uznawanego za jeden </w:t>
        <w:br/>
        <w:t xml:space="preserve">z najbardziej wpływowych blogów w Polsce i bestsellerowej książki „Cząstki przyciągania”. Jedna </w:t>
        <w:br/>
        <w:t xml:space="preserve">z najważniejszych w Polsce analityczek przyszłości współpracująca z największymi firmami </w:t>
        <w:br/>
        <w:t>i samorządami w kraj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Kontakt dla mediów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pl-PL"/>
        </w:rPr>
        <w:t>Michał Furmanek</w:t>
      </w:r>
      <w:r>
        <w:rPr>
          <w:rFonts w:cs="Arial" w:ascii="Arial" w:hAnsi="Arial"/>
          <w:lang w:val="pl-PL"/>
        </w:rPr>
        <w:t>, Koordynator Projektu Strategia Lublin2030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lang w:val="pl-PL"/>
          </w:rPr>
          <w:t>michal.furmanek@lublin.eu</w:t>
        </w:r>
      </w:hyperlink>
      <w:r>
        <w:rPr>
          <w:rFonts w:cs="Arial" w:ascii="Arial" w:hAnsi="Arial"/>
          <w:lang w:val="pl-PL"/>
        </w:rPr>
        <w:t>, tel. 503 792 876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pl-PL"/>
        </w:rPr>
        <w:t>Piotr Choroś</w:t>
      </w:r>
      <w:r>
        <w:rPr>
          <w:rFonts w:cs="Arial" w:ascii="Arial" w:hAnsi="Arial"/>
          <w:lang w:val="pl-PL"/>
        </w:rPr>
        <w:t>, dyrektor Biura Partycypacji Społecznej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rFonts w:cs="Arial" w:ascii="Arial" w:hAnsi="Arial"/>
            <w:lang w:val="pl-PL"/>
          </w:rPr>
          <w:t>piotr.choros@lublun.eu</w:t>
        </w:r>
      </w:hyperlink>
      <w:r>
        <w:rPr>
          <w:rFonts w:cs="Arial" w:ascii="Arial" w:hAnsi="Arial"/>
          <w:lang w:val="pl-PL"/>
        </w:rPr>
        <w:t>, tel. 661 123 16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suppressAutoHyphens w:val="false"/>
        <w:spacing w:lineRule="auto" w:line="360" w:before="57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4"/>
      <w:type w:val="nextPage"/>
      <w:pgSz w:w="11906" w:h="16838"/>
      <w:pgMar w:left="600" w:right="706" w:gutter="0" w:header="480" w:top="3060" w:footer="0" w:bottom="2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725920" cy="10744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55" r="-57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672592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 w:val="false"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Mocnowyrniony">
    <w:name w:val="Mocno wyróżniony"/>
    <w:qFormat/>
    <w:rPr>
      <w:b/>
      <w:bCs/>
    </w:rPr>
  </w:style>
  <w:style w:type="character" w:styleId="Cytat1">
    <w:name w:val="Cytat1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Object">
    <w:name w:val="object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St">
    <w:name w:val="st"/>
    <w:qFormat/>
    <w:rPr/>
  </w:style>
  <w:style w:type="character" w:styleId="Zmsearchresult">
    <w:name w:val="zmsearch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tretekstuwestern">
    <w:name w:val="um-treść-tekstu-western"/>
    <w:basedOn w:val="Normal"/>
    <w:qFormat/>
    <w:pPr>
      <w:widowControl/>
      <w:suppressAutoHyphens w:val="false"/>
      <w:spacing w:lineRule="auto" w:line="276" w:before="100" w:after="130"/>
      <w:ind w:left="0" w:right="0" w:firstLine="459"/>
      <w:jc w:val="both"/>
    </w:pPr>
    <w:rPr>
      <w:rFonts w:eastAsia="Times New Roman"/>
      <w:color w:val="000000"/>
      <w:kern w:val="0"/>
      <w:lang w:val="pl-PL"/>
    </w:rPr>
  </w:style>
  <w:style w:type="paragraph" w:styleId="Umtretekstu">
    <w:name w:val="um-treść-tekstu"/>
    <w:basedOn w:val="Normal"/>
    <w:qFormat/>
    <w:pPr>
      <w:widowControl/>
      <w:suppressAutoHyphens w:val="false"/>
      <w:spacing w:before="100" w:after="0"/>
      <w:ind w:left="0" w:right="0" w:firstLine="550"/>
    </w:pPr>
    <w:rPr>
      <w:rFonts w:eastAsia="Times New Roman"/>
      <w:color w:val="000000"/>
      <w:kern w:val="0"/>
      <w:lang w:val="pl-PL"/>
    </w:rPr>
  </w:style>
  <w:style w:type="paragraph" w:styleId="Umadresatzwrotgrzecznociowywestern">
    <w:name w:val="um-adresat-zwrot-grzecznościowy-western"/>
    <w:basedOn w:val="Normal"/>
    <w:qFormat/>
    <w:pPr>
      <w:widowControl/>
      <w:suppressAutoHyphens w:val="false"/>
      <w:spacing w:before="100" w:after="278"/>
      <w:ind w:left="0" w:right="0" w:firstLine="550"/>
    </w:pPr>
    <w:rPr>
      <w:rFonts w:eastAsia="Times New Roman"/>
      <w:i/>
      <w:iCs/>
      <w:color w:val="000000"/>
      <w:kern w:val="0"/>
      <w:lang w:val="pl-PL"/>
    </w:rPr>
  </w:style>
  <w:style w:type="paragraph" w:styleId="BodyText3">
    <w:name w:val="Body Text 3"/>
    <w:basedOn w:val="Normal"/>
    <w:qFormat/>
    <w:pPr/>
    <w:rPr>
      <w:rFonts w:eastAsia="Lucida Sans Unicode" w:cs="Mangal"/>
      <w:b/>
      <w:kern w:val="2"/>
      <w:sz w:val="32"/>
      <w:lang w:val="pl-PL" w:bidi="hi-I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Lucida Sans Unicode" w:cs="Mangal"/>
      <w:kern w:val="2"/>
      <w:lang w:val="pl-PL" w:bidi="hi-IN"/>
    </w:rPr>
  </w:style>
  <w:style w:type="paragraph" w:styleId="BodyText2">
    <w:name w:val="Body Text 2"/>
    <w:basedOn w:val="Normal"/>
    <w:qFormat/>
    <w:pPr/>
    <w:rPr>
      <w:rFonts w:eastAsia="Lucida Sans Unicode" w:cs="Mangal"/>
      <w:kern w:val="2"/>
      <w:sz w:val="28"/>
      <w:lang w:val="pl-PL" w:bidi="hi-IN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furmanek@lublin.eu" TargetMode="External"/><Relationship Id="rId3" Type="http://schemas.openxmlformats.org/officeDocument/2006/relationships/hyperlink" Target="mailto:piotr.choros@lublun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09:00Z</dcterms:created>
  <dc:creator>Olga Mazurek-Podlesna</dc:creator>
  <dc:description/>
  <dc:language>en-US</dc:language>
  <cp:lastModifiedBy/>
  <cp:lastPrinted>2019-02-25T12:05:00Z</cp:lastPrinted>
  <dcterms:modified xsi:type="dcterms:W3CDTF">2019-02-25T11:21:27Z</dcterms:modified>
  <cp:revision>4</cp:revision>
  <dc:subject/>
  <dc:title/>
</cp:coreProperties>
</file>