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956" w:firstLine="708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</w:t>
      </w:r>
      <w:r>
        <w:rPr>
          <w:b w:val="false"/>
          <w:bCs w:val="false"/>
          <w:sz w:val="20"/>
        </w:rPr>
        <w:t xml:space="preserve">Druk nr 2 do Zarządzenia nr 54/1/2013 </w:t>
      </w:r>
    </w:p>
    <w:p>
      <w:pPr>
        <w:pStyle w:val="Heading"/>
        <w:ind w:left="4956" w:firstLine="708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rezydenta Miasta Lublin </w:t>
      </w:r>
    </w:p>
    <w:p>
      <w:pPr>
        <w:pStyle w:val="Heading"/>
        <w:ind w:left="4956" w:firstLine="708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 dnia 25 stycznia 2013 r. z późn. zm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Wniosek aplikacyjny uczestnictwa w projekcie bezpłatnego udostępniania organizacjom pozarządowym sal</w:t>
      </w:r>
    </w:p>
    <w:p>
      <w:pPr>
        <w:pStyle w:val="TextBody"/>
        <w:rPr/>
      </w:pPr>
      <w:r>
        <w:rPr/>
        <w:t xml:space="preserve">gimnastycznych przez szkoły prowadzone przez Gminę Lublin </w:t>
      </w:r>
    </w:p>
    <w:p>
      <w:pPr>
        <w:pStyle w:val="TextBody"/>
        <w:rPr/>
      </w:pPr>
      <w:r>
        <w:rPr/>
        <w:t xml:space="preserve">pn. „Sportowa szkoła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. Informacje o organizacji.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2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zwa Organizacji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dres siedziby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-mail, tel.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/>
              </w:r>
            </w:hyperlink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kładki członkowskiej (miesięcznie)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enie działalności gospodarczej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dzieci i młodzieży objętej szkoleniem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rup szkoleniowych: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yscypliny sportowe w zakresie których prowadzone jest szkolenie sportowe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2. Dotychczas wykorzystywane obiekty (w okresie ostatnich 2 lat).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717"/>
        <w:gridCol w:w="3152"/>
      </w:tblGrid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ły/ obiektu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użytkowani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owadzonych zajęć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Wnioskowane jednostki.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Proszę wymienić </w:t>
      </w:r>
      <w:r>
        <w:rPr>
          <w:b/>
          <w:bCs/>
        </w:rPr>
        <w:t>dwie szkoły</w:t>
      </w:r>
      <w:r>
        <w:rPr/>
        <w:t xml:space="preserve"> (w kolejności od tej najbardziej pasującej do profilu Państwa działalności), których obiekty chcieliby Państwo wykorzystać w trakcie godzin pozalekcyjnych, oraz terminy w jakich miałyby być one udostępnione wraz z krótkim uzasadnieniem. W przypadku prowadzenia większej liczby sekcji (grup szkoleniowych) należy wypełnić odrębne tabele dla każdej z sekcji (grup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42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201"/>
      </w:tblGrid>
      <w:tr>
        <w:trPr/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kcja:                              (grupa szkoleniowa):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a/ Nr Szkoł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ni tygodnia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przyznania jednostek organizacja oświadcza: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- że zgodnie z § 6 ust. 5 Regulaminu projektu bezpłatnego udostępniania organizacjom pozarządowym sal gimnastycznych przez szkoły prowadzone przez Gminę Lublin pn. „Sportowa Szkoła”, stanowiącego załącznik do Zarządzenia nr 54/1/2013 Prezydenta Miasta Lublin z dnia 25 stycznia 2013 r. z późn. zm. </w:t>
      </w:r>
      <w:r>
        <w:rPr>
          <w:sz w:val="24"/>
        </w:rPr>
        <w:t>nie wprowadzi dodatkowych opłat związanych z prowadzonymi w ramach projektu zajęciami;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- </w:t>
      </w:r>
      <w:r>
        <w:rPr>
          <w:b w:val="false"/>
          <w:sz w:val="24"/>
        </w:rPr>
        <w:t xml:space="preserve">zgodnie z § 7 ust. 2 Regulaminu projektu bezpłatnego udostępniania organizacjom pozarządowym sal gimnastycznych przez szkoły prowadzone przez Gminę Lublin pn. „Sportowa Szkoła”, stanowiącego załącznik do Zarządzenia nr 54/1/2013 Prezydenta Miasta Lublin z dnia 25 stycznia 2013 r. z późn. zm. </w:t>
      </w:r>
      <w:r>
        <w:rPr>
          <w:sz w:val="24"/>
        </w:rPr>
        <w:t>akceptuje ww. Regulamin oraz regulamin przyznanego obiektu/regulaminy przyznanych obiektów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>Ponadto organizacja deklaruje, że jest zainteresowana otrzymaniem możliwości korzystania z obiektów niewskazanych we wniosku, a zaproponowanych przez Wydział Sportu w ramach dostępnej puli godzin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/>
      </w:pPr>
      <w:r>
        <w:rPr/>
        <w:t>.............................................................</w:t>
      </w:r>
    </w:p>
    <w:p>
      <w:pPr>
        <w:pStyle w:val="TextBodyIndent"/>
        <w:rPr/>
      </w:pPr>
      <w:r>
        <w:rPr/>
        <w:tab/>
        <w:tab/>
        <w:t xml:space="preserve">        </w:t>
      </w:r>
      <w:r>
        <w:rPr>
          <w:b w:val="false"/>
          <w:bCs w:val="false"/>
          <w:sz w:val="20"/>
        </w:rPr>
        <w:t>(podpis osoby/osób uprawnionych do reprezentowania podmiotu)</w:t>
      </w:r>
      <w:bookmarkStart w:id="0" w:name="P610_NUMER"/>
      <w:bookmarkEnd w:id="0"/>
    </w:p>
    <w:sectPr>
      <w:footerReference w:type="default" r:id="rId3"/>
      <w:type w:val="nextPage"/>
      <w:pgSz w:w="11906" w:h="16838"/>
      <w:pgMar w:left="1417" w:right="1417" w:gutter="0" w:header="0" w:top="161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simy drukować dwustronnie.</w:t>
    </w:r>
  </w:p>
  <w:p>
    <w:pPr>
      <w:pStyle w:val="Footer"/>
      <w:rPr/>
    </w:pPr>
    <w:r>
      <w:rPr>
        <w:sz w:val="20"/>
        <w:szCs w:val="20"/>
      </w:rPr>
      <w:t xml:space="preserve">Nr Mdok: 6467/01/2017 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kosz@tle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31:00Z</dcterms:created>
  <dc:creator>WI</dc:creator>
  <dc:description/>
  <cp:keywords/>
  <dc:language>en-US</dc:language>
  <cp:lastModifiedBy>Agnieszka Kańtoch</cp:lastModifiedBy>
  <cp:lastPrinted>2013-02-15T13:08:00Z</cp:lastPrinted>
  <dcterms:modified xsi:type="dcterms:W3CDTF">2020-03-27T14:31:00Z</dcterms:modified>
  <cp:revision>2</cp:revision>
  <dc:subject/>
  <dc:title>ZAŁĄCZNIK nr 2</dc:title>
</cp:coreProperties>
</file>