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DANYCH OSOBOWYCH DO PRZELEWU I CELÓW PODATK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05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099"/>
        <w:gridCol w:w="5006"/>
      </w:tblGrid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EL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tbl>
            <w:tblPr>
              <w:tblW w:w="4895" w:type="dxa"/>
              <w:jc w:val="left"/>
              <w:tblInd w:w="-2" w:type="dxa"/>
              <w:tblLayout w:type="fixed"/>
              <w:tblCellMar>
                <w:top w:w="55" w:type="dxa"/>
                <w:left w:w="54" w:type="dxa"/>
                <w:bottom w:w="55" w:type="dxa"/>
                <w:right w:w="55" w:type="dxa"/>
              </w:tblCellMar>
            </w:tblPr>
            <w:tblGrid>
              <w:gridCol w:w="443"/>
              <w:gridCol w:w="444"/>
              <w:gridCol w:w="444"/>
              <w:gridCol w:w="443"/>
              <w:gridCol w:w="444"/>
              <w:gridCol w:w="444"/>
              <w:gridCol w:w="444"/>
              <w:gridCol w:w="443"/>
              <w:gridCol w:w="444"/>
              <w:gridCol w:w="444"/>
              <w:gridCol w:w="458"/>
            </w:tblGrid>
            <w:tr>
              <w:trPr/>
              <w:tc>
                <w:tcPr>
                  <w:tcW w:w="443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58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isko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wsze imię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e imię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matki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ojc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urodzenia (dzień, miesiąc, rok)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urodzeni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ria i numer dowodu osobistego/paszportu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ąd Skarbowy właściwy dla miejsca zamieszkania (nazwa oraz adres)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achunku bankowego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DRES ZAMIESZKANIA (do celów podatkowych)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ość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Ulica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)</w:t>
            </w: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, nr domu, nr lokalu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pocztowy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czt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telefonu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O POBIERANIU NAUKI</w:t>
            </w:r>
          </w:p>
        </w:tc>
      </w:tr>
      <w:tr>
        <w:trPr/>
        <w:tc>
          <w:tcPr>
            <w:tcW w:w="509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ypendysta pobiera naukę/uczy się/jest studentem?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509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odpowiedzi twierdzącej należy jak najszybciej dostarczyć oryginalne zaświadczenie ze szkoły/uczelni do Wydziału Kultury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__DdeLink__4_1391215827"/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1)</w:t>
      </w: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uzupełnić jeśli dotyczy, dla osób pełnoletnich pole obowiązkowe w przypadku braku osobistego konta bankoweg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2)</w:t>
      </w: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na podany adres w następnym roku zostanie wysłany PIT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3)</w:t>
      </w: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jeśli miejscowość nie zawiera nazw ulic, wpisać tylko numer domu</w:t>
      </w:r>
    </w:p>
    <w:p>
      <w:pPr>
        <w:pStyle w:val="Normal"/>
        <w:jc w:val="both"/>
        <w:rPr/>
      </w:pPr>
      <w:bookmarkStart w:id="1" w:name="__DdeLink__4_1391215827"/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4)</w:t>
      </w:r>
      <w:bookmarkEnd w:id="1"/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pola obowiązkowe w przypadku osób niepełnoletnich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DANE OPIEKUNA PRAWNEGO </w:t>
      </w:r>
      <w:r>
        <w:rPr>
          <w:rFonts w:cs="Arial" w:ascii="Arial" w:hAnsi="Arial"/>
          <w:b w:val="false"/>
          <w:bCs w:val="false"/>
          <w:sz w:val="28"/>
          <w:szCs w:val="28"/>
          <w:vertAlign w:val="superscript"/>
        </w:rPr>
        <w:t>1), 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05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099"/>
        <w:gridCol w:w="5006"/>
      </w:tblGrid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EL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tbl>
            <w:tblPr>
              <w:tblW w:w="4895" w:type="dxa"/>
              <w:jc w:val="left"/>
              <w:tblInd w:w="-2" w:type="dxa"/>
              <w:tblLayout w:type="fixed"/>
              <w:tblCellMar>
                <w:top w:w="55" w:type="dxa"/>
                <w:left w:w="54" w:type="dxa"/>
                <w:bottom w:w="55" w:type="dxa"/>
                <w:right w:w="55" w:type="dxa"/>
              </w:tblCellMar>
            </w:tblPr>
            <w:tblGrid>
              <w:gridCol w:w="443"/>
              <w:gridCol w:w="444"/>
              <w:gridCol w:w="444"/>
              <w:gridCol w:w="443"/>
              <w:gridCol w:w="444"/>
              <w:gridCol w:w="444"/>
              <w:gridCol w:w="444"/>
              <w:gridCol w:w="443"/>
              <w:gridCol w:w="444"/>
              <w:gridCol w:w="444"/>
              <w:gridCol w:w="458"/>
            </w:tblGrid>
            <w:tr>
              <w:trPr/>
              <w:tc>
                <w:tcPr>
                  <w:tcW w:w="443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58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  <w:shd w:fill="FFFFFF" w:val="clea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isko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wsze imię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e imię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matki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ojc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urodzenia (dzień, miesiąc, rok)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urodzeni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ria i numer dowodu osobistego/paszportu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ąd Skarbowy właściwy dla miejsca zamieszkania (nazwa oraz adres)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achunku bankowego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DRES ZAMIESZKANIA (do celów podatkowych)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ość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Ulica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)</w:t>
            </w: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, nr domu, nr lokalu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pocztowy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czta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telefonu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50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1)</w:t>
      </w: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uzupełnić jeśli dotyczy, dla osób pełnoletnich pole obowiązkowe w przypadku braku osobistego konta bankoweg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2)</w:t>
      </w: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na podany adres w następnym roku zostanie wysłany PIT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  <w:vertAlign w:val="superscript"/>
        </w:rPr>
        <w:t>3)</w:t>
      </w: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 xml:space="preserve"> jeśli miejscowość nie zawiera nazw ulic, wpisać tylko numer domu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iCs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position w:val="0"/>
          <w:sz w:val="21"/>
          <w:sz w:val="21"/>
          <w:szCs w:val="21"/>
          <w:vertAlign w:val="baseline"/>
        </w:rPr>
        <w:t>4) pola obowiązkowe w przypadku osób niepełnoletnich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ucida Sans Unicode" w:cs="Mangal"/>
      <w:color w:val="00000A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6:10Z</dcterms:created>
  <dc:creator/>
  <dc:description/>
  <dc:language>en-US</dc:language>
  <cp:lastModifiedBy/>
  <cp:lastPrinted>1995-11-21T17:41:00Z</cp:lastPrinted>
  <dcterms:modified xsi:type="dcterms:W3CDTF">2018-04-26T09:45:09Z</dcterms:modified>
  <cp:revision>6</cp:revision>
  <dc:subject/>
  <dc:title/>
</cp:coreProperties>
</file>