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sposobie i celu przetwarzania danych osobow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az o przysługujących Pani/Panu prawach, wynikających z regulacj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ochronie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anowni Pańs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3 ust. 1 i ust. 2 Rozporządzenia Parlamentu Europejskiego i Rady (UE) 2016/679 z 27 kwietnia 2016 r. w sprawie ochrony osób fizycznych w związku z przetwarzaniem danych osobowych i w sprawie swobodnego przepływu takich danych oraz uchylenia dyrektywy 95/46/WE (ogólne rozporządzenie o ochronie danych osobowych) (Dz.U.UE.L. z 2016 r. Nr 119, stron.1) (dalej jako: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 xml:space="preserve">”), </w:t>
      </w:r>
      <w:r>
        <w:rPr>
          <w:rFonts w:cs="Arial" w:ascii="Arial" w:hAnsi="Arial"/>
          <w:b/>
          <w:u w:val="single"/>
        </w:rPr>
        <w:t>informujemy Panią/Pana</w:t>
      </w:r>
      <w:r>
        <w:rPr>
          <w:rFonts w:cs="Arial" w:ascii="Arial" w:hAnsi="Arial"/>
        </w:rPr>
        <w:t xml:space="preserve"> o sposobie i celu, w jakim przetwarzamy Pani/Pana dane osobowe, a także o przysługujących Pani/Panu prawach, wynikających z regulacji o ochronie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dministratorem Pani/Pana danych osobowych jest Prezydent Miasta Lublin, dane adresowe:  Plac Króla Władysława Łokietka 1, 20-109 Lubl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ony został inspektor ochrony danych, z którym może Pani/Pan kontaktować się we wszystkich sprawach dotyczących przetwarzania danych osobowych oraz korzystania z praw związanych z przetwarzaniem danych poprzez: email: iod@lublin.eu lub pisemnie na adres Administratora - Plac Króla Władysława Łokietka 1, 20-109 Lubli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Pani/Pana dane osobowe uzyskane w związku ze złożonym wnioskiem o przyznanie </w:t>
      </w:r>
      <w:r>
        <w:rPr>
          <w:rFonts w:cs="Arial" w:ascii="Arial" w:hAnsi="Arial"/>
          <w:strike/>
        </w:rPr>
        <w:t>Nagrody Okolicznościowej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Nagrody Artystycznej Miasta Lublin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Nagrody Miasta Lublin za Upowszechnianie Kultury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Nagrody Miasta Lublin za Całokształt Działalności</w:t>
      </w:r>
      <w:r>
        <w:rPr>
          <w:rFonts w:cs="Arial" w:ascii="Arial" w:hAnsi="Arial"/>
        </w:rPr>
        <w:t xml:space="preserve"> / Nagrody Miasta Lublin dla Mecenasa Kultury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(dalej „wniosek”; dalej „Nagroda”) będą przetwarzane na podstawie art. 6 ust. 1 pkt e) RODO, tj. przetwarzanie jest niezbędne do wykonania zadania realizowanego w interesie publicznym lub w ramach sprawowania władzy publicznej powierzonej Administrator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Pani/Pana dane osobowe będą przetwarzane w celu przeprowadzenia procedury przyznania Nagrody i przekazania środków finansowych należnych z tytułu przyznanej Nagr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 Pani/Pana danych osobowych potrzebnych do realizacji celu przetwarzania  będziemy korzystać przez czas niezbędny do jego realizacji oraz przez czas, w którym przepisy prawa nakazują Administratorowi przechowywać dane, m.in. ze względów podatkowych i archiw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 przeprowadzenia procedury przyznania Nagrody wymagamy podania przez Panią/Pana danych wskazanych na formularzu wniosku – jeśli ich Pani/Pan nie poda, nie będzie możliwe przeprowadzenie procedury przyznania Nagrody. Dodatkowo możemy prosić o inne dane, takie jak numer rachunku bankowego czy dane urzędu skarbowego, w którym się Pani/Pan rozlicza, które nie mają wpływu na przyznanie Nagrody, ale jeżeli ich nie otrzymamy, nie będziemy mogli wykonać przelewu środków finansowych należnych z tego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dbiorcami Pani/Pana danych osobowych mogą być podmioty umocowane przepisami prawa do odbioru danych osobowych oraz podmioty przetwarzające, którym Administrator powierzył umową przetwarzanie d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sz w:val="20"/>
          <w:szCs w:val="20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Pani/Pana dane nie będą przetwarzane w sposób zautomatyzowany, w tym nie będą podlegać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Pani/Pana dane nie trafią poza Europejski Obszar Gospodarczy (obejmujący Unię Europejską, Norwegię, Liechtenstein i Islandię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Zgodnie z RODO przysługują Pani/Pan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awo dostępu do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awo do sprostowania/poprawi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rawo do usunięcia swoich danych osobowych w sytuacji, gdy przetwarzanie danych nie następuje w celu wywiązania się z obowiązku wynikającego z przepisu prawa lub w ramach sprawowania władzy publicz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awo do ograniczenia przetwarz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prawo do wniesienia skargi do Urzędu Ochrony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ałem/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a ………….......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…………………………</w:t>
      </w:r>
      <w:r>
        <w:rPr>
          <w:rFonts w:eastAsia="Arial" w:cs="Arial" w:ascii="Arial" w:hAnsi="Arial"/>
        </w:rPr>
        <w:t>......................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04:00Z</dcterms:created>
  <dc:creator>Monika Kalińska</dc:creator>
  <dc:description/>
  <dc:language>en-US</dc:language>
  <cp:lastModifiedBy/>
  <cp:lastPrinted>1995-11-21T17:41:00Z</cp:lastPrinted>
  <dcterms:modified xsi:type="dcterms:W3CDTF">2020-10-15T11:02:02Z</dcterms:modified>
  <cp:revision>6</cp:revision>
  <dc:subject/>
  <dc:title/>
</cp:coreProperties>
</file>